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Коровина О.В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ст ИМЦ департамента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Кс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веты к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ой олимпиады по  ест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и обучающихся 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09 – 201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акой природной зоне относят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ундр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стын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с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еп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причину со следствием.</w:t>
      </w:r>
    </w:p>
    <w:p>
      <w:pPr>
        <w:pStyle w:val="Style15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ловили всех раков – в водоеме стало много больных рыб.</w:t>
      </w:r>
    </w:p>
    <w:p>
      <w:pPr>
        <w:pStyle w:val="Style15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ловили все ракушки (двустворчатых моллюсков) – вода в водоеме стала мутной.</w:t>
      </w:r>
    </w:p>
    <w:p>
      <w:pPr>
        <w:pStyle w:val="Style15"/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имой рыбаки наделали дырок во льду – в воду поступает кислород для дыхания рыб.</w:t>
      </w:r>
    </w:p>
    <w:p>
      <w:pPr>
        <w:pStyle w:val="Style15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озеро заросло камышами, водорослями – начинается образование боло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заканчиваются эти народные приметы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дождю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тепл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розу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ненастью (к дождю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ая природа». Подумай и ответ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лепих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одвиж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ляпка (водяной воробей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лая куропат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ногие полярные животные довольно крупные и покрыты толстым слоем подкожного жира, что помогает им сохранять тепло. Если у животных пустыни большие уши, чтобы легче было отдавать тепло, то у полярных животных уши маленькие, чтобы его сохранять. Шерсть или перья защищают слой воздуха вокруг тела, сохраняя тем самым теплоту животног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 эти птицы не летаю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 альбатрос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 императорского пингвина, чтобы не замерзнуть на мороз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огол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морской коне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и слова в группы. Подпиши названия групп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ки – Евразия, Африка, Австралия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зоны – тундра, степь, пустыня, (лес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– Солнце, Полярна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ы – Индийский, Атлантический, Тих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ы – Юпитер, Земля, Венер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сообщества – (лес), луг, п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благодаря круговороту воды в природ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ние ученые подразумевали под словом «климат» угол падения солнечных лучей на поверхность Земли. В тропических широтах солнечные лучи падают почти отвесно на поверхность Земли. В любое время года этот угол очень мало изменяется. Это и есть   зона самого теплого климата на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идк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вода замерзла, превратилась в ле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раствори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прозрачн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казывания по теме «Пустыня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) +;   б) – ;   в) –;   г) +;   д) –;   е) +;   ж) –;   з) +;   и) +;   к) +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роль сыграли голуби во время Великой Отечественной войны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ликую Отечественную войну, несмотря на совершенство технических средств связи, голуби с успехом использовались для передачи донесений (голубетелеграмм). Большую пользу голубиная почта принесла советским войскам во время героической обороны Москвы, при освобождении Риги и на других фронта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слуха, обоняния, осязания, вкус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езные ископаемы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хорошо растворяется в воде. Рассыпавшуюся соль надо собрать вместе с песком в котелок, налить в него воды и размешать. Соль растворится, песок осядет на дно, мусор будет плавать сверху. Раствор процедить через тряпочку и выпарить. Вода испарится, а соль остан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ный уголь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едвидел необходимость широкого использования этого полезного ископаем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в строительстве: песок (карьер), глина (карьер), мел (карьер), гранит (шахта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ются как топливо: нефть (скважина), уголь (шахта), газ (скважин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7:00Z</dcterms:created>
  <dc:creator>Специалист ДО</dc:creator>
  <dc:description/>
  <cp:keywords/>
  <dc:language>en-US</dc:language>
  <cp:lastModifiedBy>vita</cp:lastModifiedBy>
  <dcterms:modified xsi:type="dcterms:W3CDTF">2014-12-24T10:02:00Z</dcterms:modified>
  <cp:revision>4</cp:revision>
  <dc:subject/>
  <dc:title/>
</cp:coreProperties>
</file>