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итель: Коровина О.В.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ст ИМЦ департамента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и Кст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йонная олимпиада по  ест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еди обучающихся 4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09 – 201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акой природной зоне относятся?</w:t>
      </w:r>
    </w:p>
    <w:p>
      <w:pPr>
        <w:pStyle w:val="Style16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изкорослые растения с мелкими листьями</w:t>
      </w:r>
    </w:p>
    <w:p>
      <w:pPr>
        <w:pStyle w:val="Style16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стения, имеющие очень длинные корни</w:t>
      </w:r>
    </w:p>
    <w:p>
      <w:pPr>
        <w:pStyle w:val="Style16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тения,  расположенные во всех ярусах</w:t>
      </w:r>
    </w:p>
    <w:p>
      <w:pPr>
        <w:pStyle w:val="Style16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лошной травянистый растительный покров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едини причину со следствием.</w:t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552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ловили всех раков</w:t>
            </w:r>
          </w:p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ловили все ракушки (двустворчатых моллюсков)</w:t>
            </w:r>
          </w:p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ой рыбаки наделали дырок во льду</w:t>
            </w:r>
          </w:p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зеро заросло камышами, водорослями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в водоеме стала мутной</w:t>
            </w:r>
          </w:p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одоеме стало много больных рыб</w:t>
            </w:r>
          </w:p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ся образование болот</w:t>
            </w:r>
          </w:p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оду поступает кислород для дыхания рыб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заканчиваются эти народные приметы?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ягушка прыгает на берегу и квакает – к ..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ошадь зимой ложится на снег – к ..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шка лижет хвост и прячет морду – к ...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тицы купаются в пыли – к ..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Живая природа». Подумай и ответь.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акой садовый кустарник называется копилкой витаминов?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то значит «плач» березы весной?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кая птица ходит под водой?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кая птица к зиме белеет?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чему у животных – жителей пустыни большие уши, а у полярных животных уши маленькие?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то летает быстрее: пингвин или киви?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 какой птицы самый большой размах крыльев?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 какой птицы самые густые перья и почему?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акая птица носит фамилию известного русского писателя?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Какая рыба плавает не горизонтально, а вертикально?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дини слова в группы. Подпиши названия групп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вразия, тундра, Африка, Солнце, степь, Австралия, Полярная, пустыня,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йский, Юпитер, Земля, луг, Атлантический, пруд, Тихий, Венера, лес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л на днях малыш-сосед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труйки, льющейся из крана: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Откуда ты?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в ответ: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далека – из океана!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малыш гулял в лесу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ою искрилась поляна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куда ты? – спросил росу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ерь, и я из океана!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ы, газировка, что шипишь?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з бурлящего стакана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сся шепот: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най, малыш,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пришла из океана!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е лег туман седой,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 спросил и у тумана: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куда ты? Ты кто такой?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 я, дружок, из океана!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ясни смысл этого стихотворения, каким образом в твоём стакане с  обычной водой могут собраться капельки со всего мира?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24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«климат» означает по-гречески «наклонение». Что подразумевали древние ученые под этим словом? От какого наклонения зависит климат?</w:t>
      </w:r>
    </w:p>
    <w:p>
      <w:pPr>
        <w:pStyle w:val="Style16"/>
        <w:spacing w:lineRule="auto" w:line="240" w:before="24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24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писанию определи, о каком свойстве воды идет речь. Запиши название этого свойства. Если в описании идет речь о свойстве, которого нет у воды, напиши слово «нет».</w:t>
      </w:r>
    </w:p>
    <w:p>
      <w:pPr>
        <w:pStyle w:val="Style16"/>
        <w:numPr>
          <w:ilvl w:val="1"/>
          <w:numId w:val="4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 чашки на стол пролилась вода. Вода растеклась по столу. Вода …</w:t>
      </w:r>
    </w:p>
    <w:p>
      <w:pPr>
        <w:pStyle w:val="Style16"/>
        <w:numPr>
          <w:ilvl w:val="1"/>
          <w:numId w:val="4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шку с водой поставили вверх дном. Чашку убрали. Осталась чашка из воды. Вода…</w:t>
      </w:r>
    </w:p>
    <w:p>
      <w:pPr>
        <w:pStyle w:val="Style16"/>
        <w:numPr>
          <w:ilvl w:val="1"/>
          <w:numId w:val="4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такан с водой положили сахар. Вскоре сахар растворился. Вода…</w:t>
      </w:r>
    </w:p>
    <w:p>
      <w:pPr>
        <w:pStyle w:val="Style16"/>
        <w:numPr>
          <w:ilvl w:val="1"/>
          <w:numId w:val="4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стакан с водой опустили ложку. Ложка хорошо видна. Вода…</w:t>
      </w:r>
    </w:p>
    <w:p>
      <w:pPr>
        <w:pStyle w:val="Style16"/>
        <w:spacing w:lineRule="auto" w:line="240" w:before="24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й высказывания по теме «Пустыня». Если высказывание верное, поставь знак «+» , если неверное – знак «–».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стыня – место, где много солнца, горячего сухого воздуха, но мало воды.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 саксаула ствол в несколько раз длиннее корня.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январе пустыня не кажется пустой: цветут маки, пахнет и розами, и жасмином, и сиренью.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 чёрного саксаула не бывает листопада, но зато случается веткопад, так как на саксауле нет листьев, вместо зеленых листьев у него зеленые веточки.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амое быстрое животное пустыни – дикий осёл. Он пробегает за одну секунду 2 метра.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амый чуткий в пустыне – клещ: он бежит к человеку за 5 метров.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амая сонная в пустыне – обыкновенная черепаха. Она может спать, не просыпаясь, 5 лет.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устынный сверчок до того пугливый, робкий, что его пугает даже стук сердца человека.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 пустыне всё непривычно и непонятно: озёра без воды, реки никуда не впадают, дождь высыхает, не долетев до земли.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Место в пустыне, где есть растительность и вода, называется оазис.</w:t>
      </w:r>
    </w:p>
    <w:p>
      <w:pPr>
        <w:pStyle w:val="Style16"/>
        <w:spacing w:lineRule="auto" w:line="240" w:before="24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ую роль сыграли голуби во время Великой Отечественной войны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органы, кроме органов зрения, поставляют нам информацию об окружающем, обогащают наше восприятие мира, разнообразят нашу жизнь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лезные ископаемые»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вале туристы нечаянно рассыпали всю соль. Она смешалась с песком. Как быть, если соль нужна для приготовления пищ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анию, в 1696 году во время Азовского похода несколько кусков этого полезного ископаемого показали Петр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Один из них царь бросил в костер и, видя. Как он горит, произнёс историческую фразу: </w:t>
      </w:r>
      <w:r>
        <w:rPr>
          <w:rFonts w:cs="Times New Roman" w:ascii="Times New Roman" w:hAnsi="Times New Roman"/>
          <w:b/>
          <w:sz w:val="28"/>
          <w:szCs w:val="28"/>
        </w:rPr>
        <w:t>«Сей минерал если не нам. То потомкам нашим..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езен будет».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ой минерал показали Петр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? Что хотел сказать Петр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этими словами?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 схему примерами полезных ископаемых. Укажи, как они добываются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4953000" cy="222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880" cy="2221200"/>
                          <a:chOff x="0" y="0"/>
                          <a:chExt cx="4952880" cy="2221200"/>
                        </a:xfrm>
                      </wpg:grpSpPr>
                      <wps:wsp>
                        <wps:cNvSpPr txBox="1"/>
                        <wps:spPr>
                          <a:xfrm>
                            <a:off x="3530520" y="720"/>
                            <a:ext cx="14223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арь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0520" y="830520"/>
                            <a:ext cx="14223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шах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0520" y="1593360"/>
                            <a:ext cx="14223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кваж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78440"/>
                            <a:ext cx="3009960" cy="84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70000" cy="84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Используется как топлив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009960" y="642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960" y="428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960" y="214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009960" cy="842760"/>
                          </a:xfrm>
                        </wpg:grpSpPr>
                        <wps:wsp>
                          <wps:cNvCnPr/>
                          <wps:spPr>
                            <a:xfrm>
                              <a:off x="3009960" y="120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960" y="375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9960" y="642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70000" cy="84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Используется 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строительств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1.4pt;width:390pt;height:174.9pt" coordorigin="1080,228" coordsize="7800,34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40;top:229;width:22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арь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40;top:1536;width:22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шах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40;top:2737;width:22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кваж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80;top:2399;width:4740;height:1327">
                  <v:shape id="shape_0" fillcolor="white" stroked="t" o:allowincell="f" style="position:absolute;left:1080;top:2399;width:3259;height:1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Используется как топлив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820;top:341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20;top:307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20;top:273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080;top:228;width:4740;height:1327">
                  <v:shape id="shape_0" stroked="t" o:allowincell="f" style="position:absolute;left:5820;top:41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20;top:81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20;top:124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80;top:228;width:3259;height:1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Используется 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строительств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оценка:                          самое трудное задание -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мое легкое задание -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ое интересное задание - 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0:37:00Z</dcterms:created>
  <dc:creator>Сотрудники ИДЦ</dc:creator>
  <dc:description/>
  <cp:keywords/>
  <dc:language>en-US</dc:language>
  <cp:lastModifiedBy>vita</cp:lastModifiedBy>
  <cp:lastPrinted>2010-02-10T06:39:00Z</cp:lastPrinted>
  <dcterms:modified xsi:type="dcterms:W3CDTF">2014-12-24T10:02:00Z</dcterms:modified>
  <cp:revision>7</cp:revision>
  <dc:subject/>
  <dc:title/>
</cp:coreProperties>
</file>