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итель: Коровина О.В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ст ИМЦ департамента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дминистрации Кст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ы к зада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ной олимпиады по  естествозн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и обучающихся 4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b/>
          <w:sz w:val="24"/>
          <w:szCs w:val="24"/>
        </w:rPr>
        <w:t xml:space="preserve"> –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читай названия растений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на, кислица, ель, голубика, берёза, брусника, ландыш, дуб, черника, пролеска, орешник, волчье лыко. 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и растения по ярус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ревья: сосна, ель, берёза, д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устарники: орешник, волчье лык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устарнички: голубика, брусника, черни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авянистые растения: кислица, ландыш, проле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before="0" w:after="0"/>
        <w:rPr>
          <w:b/>
          <w:b/>
          <w:color w:val="000000"/>
        </w:rPr>
      </w:pPr>
      <w:r>
        <w:rPr>
          <w:b/>
          <w:color w:val="000000"/>
        </w:rPr>
        <w:t>Угадай материки. Запиши их названия.</w:t>
      </w:r>
    </w:p>
    <w:p>
      <w:pPr>
        <w:pStyle w:val="Style16"/>
        <w:spacing w:before="0" w:after="0"/>
        <w:ind w:firstLine="360"/>
        <w:rPr/>
      </w:pPr>
      <w:r>
        <w:rPr>
          <w:color w:val="000000"/>
        </w:rPr>
        <w:t>А) Я самый маленький материк, с самым сухим климатом, который полностью находится в Южном полушарии. (</w:t>
      </w:r>
      <w:r>
        <w:rPr>
          <w:i/>
          <w:iCs/>
          <w:color w:val="000000"/>
        </w:rPr>
        <w:t>Австралия</w:t>
      </w:r>
      <w:r>
        <w:rPr>
          <w:color w:val="000000"/>
        </w:rPr>
        <w:t>)</w:t>
      </w:r>
    </w:p>
    <w:p>
      <w:pPr>
        <w:pStyle w:val="Style16"/>
        <w:spacing w:before="0" w:after="0"/>
        <w:ind w:firstLine="360"/>
        <w:rPr/>
      </w:pPr>
      <w:r>
        <w:rPr>
          <w:color w:val="000000"/>
        </w:rPr>
        <w:t>Б) И я нахожусь в Южном полушарии, но почему-то люди не спешат заселить меня. (</w:t>
      </w:r>
      <w:r>
        <w:rPr>
          <w:i/>
          <w:iCs/>
          <w:color w:val="000000"/>
        </w:rPr>
        <w:t>Антарктида</w:t>
      </w:r>
      <w:r>
        <w:rPr>
          <w:color w:val="000000"/>
        </w:rPr>
        <w:t>)</w:t>
      </w:r>
    </w:p>
    <w:p>
      <w:pPr>
        <w:pStyle w:val="Style16"/>
        <w:spacing w:before="0" w:after="0"/>
        <w:ind w:firstLine="357"/>
        <w:rPr/>
      </w:pPr>
      <w:r>
        <w:rPr/>
        <w:t>В) А я почти весь нахожусь между северными и южными тропиками, меня называют самым жарким материком. (</w:t>
      </w:r>
      <w:r>
        <w:rPr>
          <w:i/>
          <w:iCs/>
        </w:rPr>
        <w:t>Африка</w:t>
      </w:r>
      <w:r>
        <w:rPr/>
        <w:t>)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чему погиб лес, когда вырубили старые дуплистые деревья?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дуплах старых деревьев гнездятся птицы, живут летучие мыши, поедающие насекомых.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Иван считал пульс у своих друзей перед выступлением на концерте и после него. У него получились такие результаты: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84575" cy="191643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Как объяснить эти наблюдения? Как проверить эту гипотезу с помощью эксперимента?</w:t>
      </w:r>
    </w:p>
    <w:p>
      <w:pPr>
        <w:pStyle w:val="Style16"/>
        <w:spacing w:before="0" w:after="0"/>
        <w:rPr/>
      </w:pPr>
      <w:r>
        <w:rPr/>
        <w:tab/>
      </w:r>
      <w:r>
        <w:rPr>
          <w:i/>
        </w:rPr>
        <w:t xml:space="preserve">Пульс у людей в спокойном состоянии обычно равен 60-70 толчкам в минуту. Работу сердца можно отслеживать по пульсу. При движении, работе и волнении частота пульса учащается – сердце ускоряет ток крови, снабжая организм воздухом и питательными веществам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мотре у стоматолога у Алёны обнаружили кариес, и врач порекомендовал ей есть побольше определенных продуктов. Какие из приведенных ниже продуктов мог порекомендовать врач? Почему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яблоки, курага, сливы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2) молоко, творог, рыб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мидоры, апельсины, хлеб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орох, орехи, изюм.</w:t>
      </w:r>
    </w:p>
    <w:p>
      <w:pPr>
        <w:pStyle w:val="Style16"/>
        <w:spacing w:before="0" w:after="0"/>
        <w:rPr>
          <w:rStyle w:val="StrongEmphasis"/>
          <w:b w:val="false"/>
          <w:b w:val="false"/>
          <w:bCs w:val="false"/>
          <w:i/>
          <w:i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before="0" w:after="240"/>
        <w:jc w:val="both"/>
        <w:rPr>
          <w:b/>
          <w:b/>
          <w:bCs/>
          <w:color w:val="000000"/>
        </w:rPr>
      </w:pPr>
      <w:r>
        <w:rPr>
          <w:rStyle w:val="StrongEmphasis"/>
          <w:color w:val="000000"/>
        </w:rPr>
        <w:t>Найдите ошибки в экологическом очерке, используя свои наблюдения в природ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жья коровка сосредоточенно грызла молодой побег. Синица заметила жука и запрыгала в его сторону. Божья коровка моментально перелетела на ближайший чёрно-красный цветок и стала невидимой для врага.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ожья коровка питается тлёй. Она хищница. Её окраска предупреждающая. Это сигнал о том, что она ядовита, поэтому ей не надо маскироваться в цветах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уроке природоведения Костя, Игорь и Денис делали доклады о различных полезных ископаемых. Один из них – о граните, другой – о каменном угле, третий – о нефти. Костя не описывал твёрдые полезные ископаемые. Игорь не делал доклад о хрупком ископаемом чёрного цвета, которое используется в качестве топлива. </w:t>
      </w:r>
      <w:r>
        <w:rPr>
          <w:rFonts w:cs="Times New Roman" w:ascii="Times New Roman" w:hAnsi="Times New Roman"/>
          <w:b/>
          <w:sz w:val="24"/>
          <w:szCs w:val="24"/>
        </w:rPr>
        <w:t>О каком полезном ископаемом сделал доклад Денис?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каменном угле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еется смесь из соли, песка, опилок и воды. С помощью каких способов можно отделить друг от друга вещества, входящие в эту смесь? </w:t>
      </w:r>
      <w:r>
        <w:rPr/>
        <w:t>Составь пары слов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375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аивани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</w:tr>
      <w:tr>
        <w:trPr>
          <w:trHeight w:val="397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аривание   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</w:tr>
      <w:tr>
        <w:trPr>
          <w:trHeight w:val="39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ьтрование     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пилки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Отстаивание – опилки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паривание  – соль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Фильтрование – песо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древнем Египте кошка была признана священным животным. Кошек с роскошью хоронили, устанавливали им памятники. Ученые считают, что такое почитание кошек носило не мистический, а практический характер. </w:t>
      </w:r>
      <w:r>
        <w:rPr>
          <w:rFonts w:cs="Times New Roman" w:ascii="Times New Roman" w:hAnsi="Times New Roman"/>
          <w:b/>
          <w:sz w:val="24"/>
          <w:szCs w:val="24"/>
        </w:rPr>
        <w:t>Почему?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гипет был очень хлебной страной, а где зерно, там и мыши. Единственным средством в  борьбе с мышами в те времена была кошка.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ую форму имеют предписывающие дорожные знаки? </w:t>
      </w:r>
      <w:r>
        <w:rPr>
          <w:rFonts w:cs="Times New Roman" w:ascii="Times New Roman" w:hAnsi="Times New Roman"/>
          <w:b/>
          <w:sz w:val="24"/>
          <w:szCs w:val="24"/>
        </w:rPr>
        <w:t>Нарисуй такой знак. Дай ему название.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углу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ем опасен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борщевик Сосновского? </w:t>
      </w:r>
      <w:r>
        <w:rPr>
          <w:rFonts w:cs="Times New Roman" w:ascii="Times New Roman" w:hAnsi="Times New Roman"/>
          <w:b/>
          <w:sz w:val="24"/>
          <w:szCs w:val="24"/>
        </w:rPr>
        <w:t>Какие ещё ты знаешь ядовитые «зонтики»?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росли борщевика Сосновского достигают 2 метров высоты. Это растение опасно: прикоснувшись в сухую погоду к его листьям, можно получить серьёзный ожог. Мрачную славу сыскал среди зонтичных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ех ядовитый</w:t>
      </w:r>
      <w:r>
        <w:rPr>
          <w:rFonts w:cs="Times New Roman" w:ascii="Times New Roman" w:hAnsi="Times New Roman"/>
          <w:i/>
          <w:sz w:val="24"/>
          <w:szCs w:val="24"/>
        </w:rPr>
        <w:t xml:space="preserve">, или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цикута</w:t>
      </w:r>
      <w:r>
        <w:rPr>
          <w:rFonts w:cs="Times New Roman" w:ascii="Times New Roman" w:hAnsi="Times New Roman"/>
          <w:i/>
          <w:sz w:val="24"/>
          <w:szCs w:val="24"/>
        </w:rPr>
        <w:t xml:space="preserve">, растущая по всей России. У неё ядовиты все органы, но особенно корневища. Её сладковатыми корнями часто соблазняются люди, преимущественно дети, исход же часто бывает трагическим. Не менее ядовит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болиголов</w:t>
      </w:r>
      <w:r>
        <w:rPr>
          <w:rFonts w:cs="Times New Roman" w:ascii="Times New Roman" w:hAnsi="Times New Roman"/>
          <w:i/>
          <w:sz w:val="24"/>
          <w:szCs w:val="24"/>
        </w:rPr>
        <w:t>. Поэтому никогда нельзя брать в рот незнакомые раст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к влияют природные условия на Крайнем Севере на растения? Объясните особенности развития растений на Крайнем Сев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 деревьев и кустарников небольшой рост, неглубокие, стелющиеся корни, искривлённые, прижатые к земле стволы, маленькие блестящие листья, растения стелются по зем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Растения за короткое прохладное лето не могут вырасти – им не хватает тепла и свет зимой вообще света нет, а почва промерзает на несколько метров. Летом в почве много воды, почва топкая, и растения стелются по земле, а их корни не уходят вглубь – там вечная мерзлота. Именно ползучие, неглубокие корни и стелющиеся стволы обеспечивают растениям надёжное прикрепление на этой суровой земле. Зимой снег засыпает растения, и они надёжно укрыты от стужи. Листья маленькие и покрыты восковым налётом, чтобы меньше испарять влаги, но не для экономии (так как здесь много воды), а для того, чтобы не переохладиться при испарении воды из листьев.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0:37:00Z</dcterms:created>
  <dc:creator>Специалист ДО</dc:creator>
  <dc:description/>
  <cp:keywords/>
  <dc:language>en-US</dc:language>
  <cp:lastModifiedBy>vita</cp:lastModifiedBy>
  <cp:lastPrinted>2012-03-22T12:52:00Z</cp:lastPrinted>
  <dcterms:modified xsi:type="dcterms:W3CDTF">2014-12-25T05:19:00Z</dcterms:modified>
  <cp:revision>18</cp:revision>
  <dc:subject/>
  <dc:title/>
</cp:coreProperties>
</file>