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олимпиада по  ест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1 – 20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тай названия растений. </w:t>
      </w:r>
    </w:p>
    <w:p>
      <w:pPr>
        <w:pStyle w:val="Normal"/>
        <w:spacing w:lineRule="auto" w:line="240" w:before="0" w:after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на, кислица, ель, голубика, берёза, брусника, ландыш, дуб, черника, пролеска, орешник, волчье лыко.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и растения по яру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чки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янистые растения: </w:t>
      </w:r>
    </w:p>
    <w:p>
      <w:pPr>
        <w:pStyle w:val="Style18"/>
        <w:numPr>
          <w:ilvl w:val="0"/>
          <w:numId w:val="1"/>
        </w:numPr>
        <w:spacing w:before="0" w:after="0"/>
        <w:ind w:left="357" w:hanging="35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гадай материки. Запиши их названия.</w:t>
      </w:r>
    </w:p>
    <w:p>
      <w:pPr>
        <w:pStyle w:val="Style18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Я самый маленький материк, с самым сухим климатом, который полностью находится в Южном полушарии.</w:t>
      </w:r>
    </w:p>
    <w:p>
      <w:pPr>
        <w:pStyle w:val="Style18"/>
        <w:spacing w:before="0" w:after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Б) И я нахожусь в Южном полушарии, но почему-то люди не спешат заселить меня. </w:t>
      </w:r>
    </w:p>
    <w:p>
      <w:pPr>
        <w:pStyle w:val="Style18"/>
        <w:spacing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А я почти весь нахожусь между северными и южными тропиками, меня называют самым жарким материком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чему погиб лес, когда вырубили старые дуплистые деревья? 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Иван считал пульс у своих друзей перед выступлением на концерте и после него. У него получились такие результаты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7455" cy="17780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бъяснить эти наблюдения? Как проверить эту гипотезу с помощью эксперимента?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мотре у стоматолога у Алёны обнаружили кариес, и врач порекомендовал ей есть побольше определенных продуктов. </w:t>
      </w:r>
      <w:r>
        <w:rPr>
          <w:rFonts w:cs="Times New Roman" w:ascii="Times New Roman" w:hAnsi="Times New Roman"/>
          <w:b/>
          <w:sz w:val="28"/>
          <w:szCs w:val="28"/>
        </w:rPr>
        <w:t>Какие из приведенных ниже продуктов мог порекомендовать врач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блоки, курага, сл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локо, творог, ры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мидоры, апельсины, хле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рох, орехи, изюм.</w:t>
      </w:r>
    </w:p>
    <w:p>
      <w:pPr>
        <w:pStyle w:val="Style18"/>
        <w:numPr>
          <w:ilvl w:val="0"/>
          <w:numId w:val="1"/>
        </w:numPr>
        <w:spacing w:before="280" w:after="28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йдите ошибки в экологическом очерке, используя свои наблюдения в природе.</w:t>
      </w:r>
    </w:p>
    <w:p>
      <w:pPr>
        <w:pStyle w:val="Normal"/>
        <w:spacing w:lineRule="auto" w:line="240" w:before="0" w:after="24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жья коровка сосредоточенно грызла молодой побег. Синица заметила жука и запрыгала в его сторону. Божья коровка моментально перелетела на ближайший чёрно-красный цветок и стала невидимой для вра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природоведения Костя, Игорь и Денис делали доклады о различных полезных ископаемых. Один из них – о граните, другой – о каменном угле, третий – о нефти. Костя не описывал твёрдые полезные ископаемые. Игорь не делал доклад о хрупком ископаемом чёрного цвета, которое используется в качестве топлива. </w:t>
      </w:r>
      <w:r>
        <w:rPr>
          <w:rFonts w:cs="Times New Roman" w:ascii="Times New Roman" w:hAnsi="Times New Roman"/>
          <w:b/>
          <w:sz w:val="28"/>
          <w:szCs w:val="28"/>
        </w:rPr>
        <w:t>О каком полезном ископаемом сделал доклад Дени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ется смесь из соли, песка, опилок и воды. С помощью каких способов можно отделить друг от друга вещества, входящие в эту смесь? Составь пары сл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таи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аривание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ьтрование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лки</w:t>
            </w:r>
          </w:p>
        </w:tc>
      </w:tr>
    </w:tbl>
    <w:p>
      <w:pPr>
        <w:pStyle w:val="Style16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ревнем Египте кошка была признана священным животным. Кошек с роскошью хоронили, устанавливали им памятники. Ученые считают, что такое почитание кошек носило не мистический, а практический характер. </w:t>
      </w:r>
      <w:r>
        <w:rPr>
          <w:rFonts w:cs="Times New Roman" w:ascii="Times New Roman" w:hAnsi="Times New Roman"/>
          <w:b/>
          <w:sz w:val="28"/>
          <w:szCs w:val="28"/>
        </w:rPr>
        <w:t>Почему?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форму имеют предписывающие дорожные знаки? </w:t>
      </w:r>
      <w:r>
        <w:rPr>
          <w:rFonts w:cs="Times New Roman" w:ascii="Times New Roman" w:hAnsi="Times New Roman"/>
          <w:b/>
          <w:sz w:val="28"/>
          <w:szCs w:val="28"/>
        </w:rPr>
        <w:t xml:space="preserve">Нарисуй такой знак. Дай ему название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Чем опасен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орщевик Сосновского? </w:t>
      </w:r>
      <w:r>
        <w:rPr>
          <w:rFonts w:cs="Times New Roman" w:ascii="Times New Roman" w:hAnsi="Times New Roman"/>
          <w:b/>
          <w:sz w:val="28"/>
          <w:szCs w:val="28"/>
        </w:rPr>
        <w:t>Какие ещё ты знаешь ядовитые «зонтики»?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 влияют природные условия на Крайнем Севере на растения? Объясните особенности развития растений на Крайнем Север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егкое задание - №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lineRule="auto" w:line="240" w:before="0" w:after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отрудники ИДЦ</dc:creator>
  <dc:description/>
  <cp:keywords/>
  <dc:language>en-US</dc:language>
  <cp:lastModifiedBy>vita</cp:lastModifiedBy>
  <cp:lastPrinted>2012-03-22T12:41:00Z</cp:lastPrinted>
  <dcterms:modified xsi:type="dcterms:W3CDTF">2014-12-25T05:19:00Z</dcterms:modified>
  <cp:revision>18</cp:revision>
  <dc:subject/>
  <dc:title/>
</cp:coreProperties>
</file>