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ая олимпиада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2 – 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онятия, соответствующие указанным определениям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Уменьшенное изображение земной поверхности на плоскости с помощью условных знаков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ремя, за которое Земля совершает полный оборот вокруг Солнца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собая территория, на которой растения и животные находятся под охраной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с сорняками надо бороться, т.к. они отнимают у культурных растений питательные вещества и воду, отбрасывают на них тень, часто являются переносчиками заболеваний. Почему же тогда в последнее время фермеры оставляют специальные полосы шириной 5 м для сохранения сорняков?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делали опыт. В одну воронку они насыпали глинистую почву, а в другую – песчаную. Воронки поместили в стаканы. В каждую налили одинаковое количество воды  и стали наблюдать. Что дети хотели установить, проводя этот опыт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какие части растения употребляют в пищ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) у свёкл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) у салата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) у слив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) у роз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) у сахарного тростника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«всё связано со всем» невидимыми ниточками. Составь из указанных объектов две цепо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/>
      </w:pPr>
      <w:r>
        <w:rPr/>
        <w:t xml:space="preserve">   </w:t>
      </w:r>
    </w:p>
    <w:tbl>
      <w:tblPr>
        <w:tblW w:w="941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474"/>
        <w:gridCol w:w="3474"/>
      </w:tblGrid>
      <w:tr>
        <w:trPr/>
        <w:tc>
          <w:tcPr>
            <w:tcW w:w="2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ед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вшие листья</w:t>
            </w:r>
          </w:p>
        </w:tc>
      </w:tr>
      <w:tr>
        <w:trPr/>
        <w:tc>
          <w:tcPr>
            <w:tcW w:w="2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ел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евой черв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дождь с молнией и громом, а иногда градом. Что это? Как нужно вести себя в это время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равила сохранения зубов здоровы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 по описанию климатический пояс. Запиши его наз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остоянно высокие температуры воздуха (+24… +28˚С), обильные в течение всего года осадки. Преобладают густые многоярусные вечнозелёные леса с исключительным многообразием флоры и фау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Чёткая смена четырёх сезонов (весны, лета, осени, зимы), холодная зима со снежным покровом и замиранием многих процессов в природе,  тёплое лето. В океанах встречаются плавающие льды. Разнообразный ландшафт: хвойные, смешанные, широколиственные леса, лесостепи, степи, полупустыни и пусты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Преобладают пассаты: хорошо заметные сезонные изменения температуры воздуха: зимой не ниже +10˚С, летом до +35˚С в отдельных местах до + 60˚С. Малое количество осадков. Ландшафт: полупустыни,        и величайшие пустыни земли, в более увлажнённых местах – саванны, вечнозелёные и листопадные ле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поли» текст, т.е. из каждой строки вычеркни название сорного растения. Тогда ты сможешь прочитать таджикскую пословицу о труде. Названия каких сорных растений ты вычеркнул? Запиши. Напиши составленную пословиц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МЕОТСАОЛТ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ВВАОСИГЛЕНЕК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 ЛЮЧЕЛТОИКВ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/>
          <w:sz w:val="28"/>
          <w:szCs w:val="28"/>
        </w:rPr>
        <w:t xml:space="preserve"> ПЫВРТРУЕЙД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8"/>
          <w:szCs w:val="28"/>
        </w:rPr>
        <w:t xml:space="preserve"> ПОЗЛЕНАЕБЕТСЯ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-а.</w:t>
      </w:r>
      <w:r>
        <w:rPr>
          <w:rFonts w:cs="Times New Roman" w:ascii="Times New Roman" w:hAnsi="Times New Roman"/>
          <w:sz w:val="28"/>
          <w:szCs w:val="28"/>
        </w:rPr>
        <w:t xml:space="preserve"> Прочитай приведенные в таблице примеры. Какие свойства воды и воздуха в них описаны? Запиши эти свойства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760"/>
        <w:gridCol w:w="329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вариуме, наполненном водой, хорошо видна форма и цвет рыб и расте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стакане оказалась сладкой на вку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льном морозе стеклянная банка, наполненная водой, лопнул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на кухне печет пирог. Ты находишься в другой комнате и не видишь, что делает мама, но точно определяешь, что она печет пирог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юю одежду утепляют мехом или слоем ткани из рыхлых волокон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б. </w:t>
      </w:r>
      <w:r>
        <w:rPr>
          <w:rFonts w:cs="Times New Roman" w:ascii="Times New Roman" w:hAnsi="Times New Roman"/>
          <w:sz w:val="28"/>
          <w:szCs w:val="28"/>
        </w:rPr>
        <w:t>С помощью топографических знаков разгадай кроссворд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3447415" cy="1877060"/>
            <wp:effectExtent l="0" t="0" r="0" b="0"/>
            <wp:wrapNone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15900</wp:posOffset>
            </wp:positionV>
            <wp:extent cx="3010535" cy="155194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лучилось слово: _________________________________________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 её основное свой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) Какие моря имеют «цветные» назван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За какое время Земля совершает один оборот вокруг своей оси относительно Солнц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) Почему берёзу называют «пионером леса», а берёзовый вес – временны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О каком дереве идёт речь: «Среди лета метелица, снег летит и стелется»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) Как называется место, где река впадает в водоё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) Как называется сыпучее полезное ископаемое, необходимое для изготовления стекл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 данные понятия по группам. Дай обобщающее понятие каждой группе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фть, кенгуру,  юг, сутки, восток, стрекоза, гранит,  день, землеройка, строитель, час, мрамор, год,  неясыть, известняк, торф.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акой природной зоне относятся?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растения низкорослые, с мелкими листьями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растения имеют очень длинные корни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расположены растения всех ярусов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сплошной травянистый растительный пок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ёгкое задание - №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07:00Z</dcterms:created>
  <dc:creator>Пользователь</dc:creator>
  <dc:description/>
  <cp:keywords/>
  <dc:language>en-US</dc:language>
  <cp:lastModifiedBy>vita</cp:lastModifiedBy>
  <cp:lastPrinted>2013-03-21T15:22:00Z</cp:lastPrinted>
  <dcterms:modified xsi:type="dcterms:W3CDTF">2014-12-25T05:46:00Z</dcterms:modified>
  <cp:revision>26</cp:revision>
  <dc:subject/>
  <dc:title/>
</cp:coreProperties>
</file>