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веты к зад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йонной олимпиады по  ест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и обучающихся 4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2 – 201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понятия соответствующие указанным определениям.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Уменьшенное изображение земной поверхности на плоскости с помощью условных знаков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Время, за которое Земля совершает полный оборот вокруг Солнца.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 Особая территория, на которой растения и животные находятся под охраной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а)карта; б)год; в) заповедник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с сорняками надо бороться, т.к. они отнимают у культурных растений питательные вещества и воду, отбрасывают на них тень, часто являются переносчиками заболеваний. Почему же тогда в последнее время фермеры оставляют специальные полосы шириной 5 м для сохранения сорняков?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Ответ: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На сорняках селятся враги вредных насекомых. Полосы сорняков обеспечивают защиту культурных растений от ветра. заморозков, града, жары, предохраняют от разрушения некоторые участки почвы (например, расположенные на склонах)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делали опыт. В одну воронку они насыпали глинистую почву, а в другую – песчаную. Воронки поместили в стаканы. В каждую налили одинаковое количество воды  и стали наблюдать. Что дети хотели установить, проводя этот опыт?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Ответ: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Какая почва лучше пропускает в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, какие части растения употребляют в пищу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а) у свёклы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б) у салата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) у сливы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) у розы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) у сахарного тростника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Ответ: а) корнеплоды, листья;  б) листья; в) плоды; г) лепестки цветов;                    д) стебел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е «всё связано со всем» невидимыми ниточками. Составь из указанных объектов две цепоч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/>
      </w:pPr>
      <w:r>
        <w:rPr/>
        <w:t xml:space="preserve">   </w:t>
      </w:r>
    </w:p>
    <w:tbl>
      <w:tblPr>
        <w:tblW w:w="941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3474"/>
        <w:gridCol w:w="3474"/>
      </w:tblGrid>
      <w:tr>
        <w:trPr/>
        <w:tc>
          <w:tcPr>
            <w:tcW w:w="2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ж</w:t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ед</w:t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вшие листья</w:t>
            </w:r>
          </w:p>
        </w:tc>
      </w:tr>
      <w:tr>
        <w:trPr/>
        <w:tc>
          <w:tcPr>
            <w:tcW w:w="2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</w:t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ел</w:t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евой червь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Ответ:  1)Ель – короед – дяте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2)Опавшие листья – дождевой червь – ёж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 дождь с молнией и громом, а иногда градом. Что это? Как нужно вести себя в это время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Ответ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Это явление природы называется гроза. Во время грозы нельзя стоять под высокими деревьями. Если гроза застала тебя купающимся в реке. срочно выйди из воды. Нельзя прикасаться к металлическим предмет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правила сохранения зубов здоровы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Ответ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а) Чисти зубы ежедневн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б) Полощи рот после ед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в) Не ковыряй в зубах металлическими предметами! Пользуйся зубочистками. Не бери в рот и не держи в зубах иголки, гвозди. Не откусывай проволоку зуб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г) Не бери в рот после холодной пищи горячую и наоборот. При резкой смене температуры эмаль зуба резко расширяется или сужается, в ней возникают трещи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д) Не кури. От дыма зубы желтеют. Никотин табака действует на зуб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в) Больные зубы лечи сразу. Для своевременного обнаружения заболеваний зубов надо два раза в год показывать их зубному врач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й по описанию климатический пояс. Запиши его наз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Постоянно высокие температуры воздуха (+24… +28˚С), обильные в течение всего года осадки. Преобладают густые многоярусные вечнозелёные леса с исключительным многообразием флоры и фау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Чёткая смена четырёх сезонов (весны, лета, осени, зимы), холодная зима со снежным покровом и замиранием многих процессов в природе. тёплое лето. В океанах встречаются плавающие льды. Разнообразный ландшафт: хвойные, смешанные, широколиственные леса, лесостепи. степи, полупустыни и пустын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Преобладают пассаты: хорошо заметные сезонные изменения температуры воздуха: зимой не ниже +10˚С, летом до +35˚С в отдельных местах до + 60˚С. Малое количество осадков. Ландшафт: полупустыни,        и величайшие пустыни земли, в более увлажнённых местах – саванны, вечнозелёные и листопадные ле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Отв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а) экваториальны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б) умеренны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в) тропическ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поли» текст, т.е. из каждой строки вычеркни название сорного растения. Тогда ты сможешь прочитать таджикскую пословицу о труде. Названия каких сорных растений ты вычеркнул? Запиши. Напиши составленную пословиц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 М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 xml:space="preserve">Л                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осот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В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СИ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Л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Е</w:t>
      </w:r>
      <w:r>
        <w:rPr>
          <w:rFonts w:cs="Times New Roman" w:ascii="Times New Roman" w:hAnsi="Times New Roman"/>
          <w:b/>
          <w:sz w:val="28"/>
          <w:szCs w:val="28"/>
        </w:rPr>
        <w:t xml:space="preserve">К,       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 василек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Ю</w:t>
      </w:r>
      <w:r>
        <w:rPr>
          <w:rFonts w:cs="Times New Roman" w:ascii="Times New Roman" w:hAnsi="Times New Roman"/>
          <w:b/>
          <w:sz w:val="28"/>
          <w:szCs w:val="28"/>
        </w:rPr>
        <w:t>ЧЕЛ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ИК</w:t>
      </w:r>
      <w:r>
        <w:rPr>
          <w:rFonts w:cs="Times New Roman" w:ascii="Times New Roman" w:hAnsi="Times New Roman"/>
          <w:b/>
          <w:sz w:val="28"/>
          <w:szCs w:val="28"/>
        </w:rPr>
        <w:t xml:space="preserve">ВЕК         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челове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Ы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ТРУ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ЕЙ</w:t>
      </w:r>
      <w:r>
        <w:rPr>
          <w:rFonts w:cs="Times New Roman" w:ascii="Times New Roman" w:hAnsi="Times New Roman"/>
          <w:b/>
          <w:sz w:val="28"/>
          <w:szCs w:val="28"/>
        </w:rPr>
        <w:t xml:space="preserve">ДЕ               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пыр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b/>
          <w:sz w:val="28"/>
          <w:szCs w:val="28"/>
        </w:rPr>
        <w:t xml:space="preserve"> ПОЗ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Е</w:t>
      </w:r>
      <w:r>
        <w:rPr>
          <w:rFonts w:cs="Times New Roman" w:ascii="Times New Roman" w:hAnsi="Times New Roman"/>
          <w:b/>
          <w:sz w:val="28"/>
          <w:szCs w:val="28"/>
        </w:rPr>
        <w:t>НА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Е</w:t>
      </w:r>
      <w:r>
        <w:rPr>
          <w:rFonts w:cs="Times New Roman" w:ascii="Times New Roman" w:hAnsi="Times New Roman"/>
          <w:b/>
          <w:sz w:val="28"/>
          <w:szCs w:val="28"/>
        </w:rPr>
        <w:t>ТСЯ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ДА    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лебе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Ответ: Металл в огне, человек в труде позн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0-а.</w:t>
      </w:r>
      <w:r>
        <w:rPr>
          <w:rFonts w:cs="Times New Roman" w:ascii="Times New Roman" w:hAnsi="Times New Roman"/>
          <w:sz w:val="28"/>
          <w:szCs w:val="28"/>
        </w:rPr>
        <w:t xml:space="preserve"> Прочитай приведенные в таблице примеры. Какие свойства воды и воздуха в них описаны? Запиши эти свойства.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760"/>
        <w:gridCol w:w="3298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вариуме, наполненном водой, хорошо видна форма и цвет рыб и растени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Прозрачность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в стакане оказалась сладкой на вку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Растворитель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ильном морозе стеклянная банка, наполненная водой, лопнул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При замерзании расширяется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на кухне печет пирог. Ты находишься в другой комнате и не видишь, что делает мама, но точно определяешь, что она печет пирог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Воздух движетс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юю одежду утепляют мехом или слоем ткани из рыхлых волокон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Воздух не пропускает тепл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б. </w:t>
      </w:r>
      <w:r>
        <w:rPr>
          <w:rFonts w:cs="Times New Roman" w:ascii="Times New Roman" w:hAnsi="Times New Roman"/>
          <w:sz w:val="28"/>
          <w:szCs w:val="28"/>
        </w:rPr>
        <w:t>С помощью топографических знаков разгадай кроссворд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3447415" cy="1877060"/>
            <wp:effectExtent l="0" t="0" r="0" b="0"/>
            <wp:wrapNone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215900</wp:posOffset>
            </wp:positionV>
            <wp:extent cx="3010535" cy="1551940"/>
            <wp:effectExtent l="0" t="0" r="0" b="0"/>
            <wp:wrapNone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олучилось слово: ________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Ответ:         поч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и её основное свойство.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Ответ: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плодород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ь на вопрос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ие моря имеют «цветные» названия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какое время Земля совершает один оборот вокруг своей оси относительно Солнц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чему березу называют «пионером леса», а берёзовый вес – временны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каком дереве идёт речь: «Среди лета метелица, снег летит и стелется»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д) Как называется место, где река впадает в водоё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ак называется сыпучее полезное ископаемое, необходимое для изготовления стекла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Ответ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а) Чёрное, Белое. Красное и Жёлтое мор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б) Сутк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в) Берёза первой осваивает открытые пространства, вырубки, гари; её сеянцы не боятся яркого солнца и заморозков. Под её кроной поселяются молодые ёлочки, всходы которых погибают на открытых местах от солнечных ожогов и заморозков. Со временем ель вытесняет берёзу, которой среди елей не хватает мест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г) Тополь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д) Усть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е) Песо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и данные понятия по группам. Дай обобщающее понятие каждой группе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фть, кенгуру,  юг, сутки, восток, стрекоза, гранит,  день, землеройка, строитель, час, мрамор, год,  неясыть, известняк, торф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Ответ: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Полезные ископаемые: нефть, гранит, мрамор, известняк, торф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Единицы времени: сутки, день, час, год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тороны горизонта: юг, восток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Животные: кенгуру, стрекоза, землеройка, неясыть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акой природной зоне относятся?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растения низкорослые, с мелкими листьями;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растения имеют очень длинные корни;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расположены растения всех ярусов;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сплошной травянистый растительный покр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Ответ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а) тундра, б) пустыня, в) лес, г) степ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07:00Z</dcterms:created>
  <dc:creator>Пользователь</dc:creator>
  <dc:description/>
  <cp:keywords/>
  <dc:language>en-US</dc:language>
  <cp:lastModifiedBy>vita</cp:lastModifiedBy>
  <cp:lastPrinted>2013-03-22T15:34:00Z</cp:lastPrinted>
  <dcterms:modified xsi:type="dcterms:W3CDTF">2014-12-25T05:45:00Z</dcterms:modified>
  <cp:revision>23</cp:revision>
  <dc:subject/>
  <dc:title/>
</cp:coreProperties>
</file>