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йонная олимпиада по  ест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и учащихся 4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3 – 201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жи верное расположение планет по мере их удаления от Солнца? Подчеркни.</w:t>
      </w:r>
    </w:p>
    <w:p>
      <w:pPr>
        <w:pStyle w:val="Normal"/>
        <w:shd w:fill="FFFFFF" w:val="clear"/>
        <w:spacing w:lineRule="atLeast" w:line="270" w:before="0" w:after="0"/>
        <w:ind w:left="786"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) Венера, Земля, Марс, Меркурий, Нептун, Плутон, Сатурн, Уран, Юпитер.</w:t>
      </w:r>
    </w:p>
    <w:p>
      <w:pPr>
        <w:pStyle w:val="Normal"/>
        <w:shd w:fill="FFFFFF" w:val="clear"/>
        <w:spacing w:lineRule="atLeast" w:line="270" w:before="0" w:after="0"/>
        <w:ind w:left="786"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б) Меркурий, Венера, Земля, Марс, Нептун, Плутон, Сатурн, Уран, Юпитер.</w:t>
      </w:r>
    </w:p>
    <w:p>
      <w:pPr>
        <w:pStyle w:val="Normal"/>
        <w:shd w:fill="FFFFFF" w:val="clear"/>
        <w:spacing w:lineRule="atLeast" w:line="270" w:before="0" w:after="0"/>
        <w:ind w:left="786"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еркурий, Венера, Земля, Марс, Юпитер, Сатурн, Уран, Нептун, Плутон.</w:t>
      </w:r>
    </w:p>
    <w:p>
      <w:pPr>
        <w:pStyle w:val="Normal"/>
        <w:shd w:fill="FFFFFF" w:val="clear"/>
        <w:spacing w:lineRule="atLeast" w:line="27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и соответствие между названиями стран и названиями столиц (соедини стрелками).</w:t>
      </w:r>
    </w:p>
    <w:tbl>
      <w:tblPr>
        <w:tblW w:w="478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</w:tblGrid>
      <w:tr>
        <w:trPr/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ариж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Япония</w:t>
            </w:r>
          </w:p>
        </w:tc>
      </w:tr>
      <w:tr>
        <w:trPr/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Рим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ранция</w:t>
            </w:r>
          </w:p>
        </w:tc>
      </w:tr>
      <w:tr>
        <w:trPr/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Москва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Германия</w:t>
            </w:r>
          </w:p>
        </w:tc>
      </w:tr>
      <w:tr>
        <w:trPr/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Токио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оссия</w:t>
            </w:r>
          </w:p>
        </w:tc>
      </w:tr>
      <w:tr>
        <w:trPr/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Лондон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Италия</w:t>
            </w:r>
          </w:p>
        </w:tc>
      </w:tr>
      <w:tr>
        <w:trPr/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Берлин 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Анг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ови группы животных по типу питания. 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Лось, олень, заяц, мышь –  _________________________.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олк, лиса, муравьи, сова – _________________________ .</w:t>
        <w:br/>
        <w:t>Медведь, кабан, барсук, ворона, сорока – ____________________________.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cs="Arial"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i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каких природных зонах обитают эти охраняемые животные. Укажи стрелками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шастый ёж </w:t>
        <w:br/>
        <w:t>Дрофа</w:t>
        <w:br/>
        <w:t>Зубр </w:t>
        <w:br/>
        <w:t>Розовая чайка</w:t>
        <w:br/>
        <w:t>Журавль – красавка </w:t>
        <w:br/>
        <w:t>Тиг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РКТИКА           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МЕШАННЫЕ ЛЕСА</w:t>
        <w:br/>
        <w:t>ТУНДРА             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ЕП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АЙГА                 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УСТЫНЯ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 пищевые цепи. Напиши, для какой природной зоны они характерны.</w:t>
      </w:r>
    </w:p>
    <w:p>
      <w:pPr>
        <w:pStyle w:val="Normal"/>
        <w:tabs>
          <w:tab w:val="clear" w:pos="708"/>
          <w:tab w:val="left" w:pos="141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6535</wp:posOffset>
                </wp:positionH>
                <wp:positionV relativeFrom="paragraph">
                  <wp:posOffset>84455</wp:posOffset>
                </wp:positionV>
                <wp:extent cx="2279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6.65pt" to="134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2325</wp:posOffset>
                </wp:positionH>
                <wp:positionV relativeFrom="paragraph">
                  <wp:posOffset>84455</wp:posOffset>
                </wp:positionV>
                <wp:extent cx="22796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6.65pt" to="282.6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8465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6.65pt" to="350.9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а) _________       личинка жука усача         дятел              __________________.    </w:t>
      </w:r>
    </w:p>
    <w:p>
      <w:pPr>
        <w:pStyle w:val="Normal"/>
        <w:tabs>
          <w:tab w:val="clear" w:pos="708"/>
          <w:tab w:val="left" w:pos="5205" w:leader="none"/>
        </w:tabs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4175</wp:posOffset>
                </wp:positionH>
                <wp:positionV relativeFrom="paragraph">
                  <wp:posOffset>76835</wp:posOffset>
                </wp:positionV>
                <wp:extent cx="22796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6.05pt" to="148.1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1840</wp:posOffset>
                </wp:positionH>
                <wp:positionV relativeFrom="paragraph">
                  <wp:posOffset>76835</wp:posOffset>
                </wp:positionV>
                <wp:extent cx="22796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6.05pt" to="277.1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1950</wp:posOffset>
                </wp:positionH>
                <wp:positionV relativeFrom="paragraph">
                  <wp:posOffset>76835</wp:posOffset>
                </wp:positionV>
                <wp:extent cx="22796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6.05pt" to="346.4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б) Лист дерева       _______________ </w:t>
        <w:tab/>
        <w:t xml:space="preserve">       синица           ___________________  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5430</wp:posOffset>
                </wp:positionH>
                <wp:positionV relativeFrom="paragraph">
                  <wp:posOffset>69215</wp:posOffset>
                </wp:positionV>
                <wp:extent cx="22796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5.45pt" to="138.8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6670</wp:posOffset>
                </wp:positionH>
                <wp:positionV relativeFrom="paragraph">
                  <wp:posOffset>69215</wp:posOffset>
                </wp:positionV>
                <wp:extent cx="22796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5.45pt" to="220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1950</wp:posOffset>
                </wp:positionH>
                <wp:positionV relativeFrom="paragraph">
                  <wp:posOffset>69215</wp:posOffset>
                </wp:positionV>
                <wp:extent cx="22796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5.45pt" to="346.4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В) Травинка           мышка         ______________         ______________________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родная зона: 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смотри портреты.  Прочитай текст приглашений и впиши имя приглашённого.</w:t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066800" cy="1379220"/>
                  <wp:effectExtent l="0" t="0" r="0" b="0"/>
                  <wp:docPr id="10" name="graphic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phic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209675" cy="1343660"/>
                  <wp:effectExtent l="0" t="0" r="0" b="0"/>
                  <wp:docPr id="11" name="graphic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phic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020445" cy="1371600"/>
                  <wp:effectExtent l="0" t="0" r="0" b="0"/>
                  <wp:docPr id="12" name="graphic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phic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утузов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Михаил Илларионович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Аленин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Ермак Тимофеевич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Гагарин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Юрий Алексеевич</w:t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drawing>
                <wp:inline distT="0" distB="0" distL="0" distR="0">
                  <wp:extent cx="970915" cy="1286510"/>
                  <wp:effectExtent l="0" t="0" r="0" b="0"/>
                  <wp:docPr id="13" name="graphics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phics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drawing>
                <wp:inline distT="0" distB="0" distL="0" distR="0">
                  <wp:extent cx="1047750" cy="1398905"/>
                  <wp:effectExtent l="0" t="0" r="0" b="0"/>
                  <wp:docPr id="14" name="graphics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phics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drawing>
                <wp:inline distT="0" distB="0" distL="0" distR="0">
                  <wp:extent cx="1694815" cy="1028700"/>
                  <wp:effectExtent l="0" t="0" r="0" b="0"/>
                  <wp:docPr id="15" name="graphics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raphics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Жуков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Георгий Константинович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евский Александр Ярославович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узьма Минин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митрий Михайлович Пожарский</w:t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drawing>
                <wp:inline distT="0" distB="0" distL="0" distR="0">
                  <wp:extent cx="1104900" cy="1467485"/>
                  <wp:effectExtent l="0" t="0" r="0" b="0"/>
                  <wp:docPr id="16" name="graphics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raphics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drawing>
                <wp:inline distT="0" distB="0" distL="0" distR="0">
                  <wp:extent cx="1104900" cy="1475740"/>
                  <wp:effectExtent l="0" t="0" r="0" b="0"/>
                  <wp:docPr id="17" name="graphics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phics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drawing>
                <wp:inline distT="0" distB="0" distL="0" distR="0">
                  <wp:extent cx="1085850" cy="1447800"/>
                  <wp:effectExtent l="0" t="0" r="0" b="0"/>
                  <wp:docPr id="18" name="graphics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raphics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нской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митрий Иванович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окоссовский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нстантин Константинович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димир Мономах</w:t>
            </w:r>
          </w:p>
        </w:tc>
      </w:tr>
    </w:tbl>
    <w:p>
      <w:pPr>
        <w:pStyle w:val="Normal"/>
        <w:shd w:fill="FFFFFF" w:val="clear"/>
        <w:spacing w:lineRule="atLeast" w:line="270" w:before="280" w:after="280"/>
        <w:ind w:left="567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) Приглашается смелый, мужественный полководец, спасший в XIII веке православную Русь от крестоносцев. ____________________________________________________________________</w:t>
      </w:r>
    </w:p>
    <w:p>
      <w:pPr>
        <w:pStyle w:val="Normal"/>
        <w:shd w:fill="FFFFFF" w:val="clear"/>
        <w:spacing w:lineRule="atLeast" w:line="270" w:before="280" w:after="28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б) Приглашается смелый, мужественный полководец, князь, выигравший в XIV веке битву на Куликовском поле, после которой Русь, порабощённая татаро - монголами, приподнялась с колен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tLeast" w:line="27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) Приглашается казак, благодаря военному походу которого в XVI веке к России присоединены огромные территории Сибири. __________________________________________________________________</w:t>
      </w:r>
    </w:p>
    <w:p>
      <w:pPr>
        <w:pStyle w:val="Normal"/>
        <w:spacing w:lineRule="atLeast" w:line="27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г) Приглашаются, нижегородский купец, собравший народное ополчение, и князь, возглавивший его. Благодаря им, Россия в XVII веке вновь стала единым и независимым государством.</w:t>
      </w:r>
    </w:p>
    <w:p>
      <w:pPr>
        <w:pStyle w:val="Normal"/>
        <w:spacing w:lineRule="atLeast" w:line="27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pacing w:lineRule="atLeast" w:line="270" w:before="280" w:after="28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) Приглашается фельдмаршал, главнокомандующий русской армией, герой Отечественной войны 1812 года, уничтоживший Великую наполеоновскую армию. ______________________________________________________________</w:t>
      </w:r>
    </w:p>
    <w:p>
      <w:pPr>
        <w:pStyle w:val="Normal"/>
        <w:shd w:fill="FFFFFF" w:val="clear"/>
        <w:spacing w:lineRule="atLeast" w:line="270" w:before="280" w:after="28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е) Приглашается маршал Советского Союза, который руководил обороной Москвы, командовал Ленинградским фронтом, разработал план контрнаступления под Сталинградом и Курском, командовал войсками в ходе Берлинской операции и принял парад Победы в Москве. ____________________________________________________________________</w:t>
      </w:r>
    </w:p>
    <w:p>
      <w:pPr>
        <w:pStyle w:val="Normal"/>
        <w:spacing w:lineRule="atLeast" w:line="27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ж) Приглашается советский гражданин, первый человек на Земле, совершивший 12 апреля 1961 года полёт в космо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Какие из перечисленных рек протекают по территории Нижегородской области. Подчеркни их.</w:t>
      </w:r>
    </w:p>
    <w:p>
      <w:pPr>
        <w:pStyle w:val="Normal"/>
        <w:shd w:fill="FFFFFF" w:val="clear"/>
        <w:spacing w:lineRule="atLeast" w:line="240" w:before="0" w:after="120"/>
        <w:ind w:left="786"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) Волга, Днепр, Ока, Обь, Нева, Керженец, Ветлуга,  Енисей, Кудьма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спредели растения по ярусам, записывая их номера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Сосна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.Кислица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3.Ель 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Голубика 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Берёза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6.Брусника 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Ландыш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8.Дуб 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9.Черника 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0.Пролеска 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1.Орешник 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2.Ветреница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3.Волчье лыко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ревья________________ .</w:t>
        <w:br/>
        <w:t>Кустарники________________ .</w:t>
        <w:br/>
        <w:t>Кустарнички_______________ .</w:t>
        <w:br/>
        <w:t>Травянистые растения_____________ .</w:t>
      </w:r>
    </w:p>
    <w:p>
      <w:pPr>
        <w:pStyle w:val="Normal"/>
        <w:spacing w:lineRule="auto" w:line="240" w:before="0" w:after="120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 предложения, вспомнив правила дорожного движения.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Переходя улицу, посмотри сначала ____________, а дойдя до середины _________. </w:t>
      </w:r>
    </w:p>
    <w:p>
      <w:pPr>
        <w:pStyle w:val="Normal"/>
        <w:spacing w:before="0" w:after="0"/>
        <w:ind w:left="78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 Обходи стоящий трамвай ____________, а автобус - __________________.</w:t>
      </w:r>
    </w:p>
    <w:p>
      <w:pPr>
        <w:pStyle w:val="Normal"/>
        <w:spacing w:lineRule="auto" w:line="240" w:before="0" w:after="120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</w:rPr>
        <w:t>Какие ягоды можно собрать в лесу и положить в эту корзину? Запиши их.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52775" cy="2540000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092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оедини </w:t>
      </w:r>
      <w:r>
        <w:rPr/>
        <w:t xml:space="preserve"> стрелками причины и следствия природных явлений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95"/>
      </w:tblGrid>
      <w:tr>
        <w:trPr>
          <w:trHeight w:val="7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лнце в Арктике поднимается невысоко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том в тундре образуются болотца и озер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 деревьями снег тает медленно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пература летом немного выше нул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й вечной мерзлоты не пропускает воду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са – накопители влаги для рек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бери самый экологически чистый способ утилизации мусора.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78400" cy="1245870"/>
            <wp:effectExtent l="0" t="0" r="0" b="0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аких птиц можно встретить зимой на территории Нижегородской области? Подчеркни.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ятел, поползень, сойка, синица, клёст, дрозд, кукушка, пищуха, жаворонок.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ь на вопросы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Домашнее насекомое. _____________________________________________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Птица, ходящая под водой. ________________________________________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Медовое дерево. __________________________________________________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Домик бобра. ____________________________________________________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Кто кукует у кукушки? ____________________________________________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Птица, выводящая зимой птенцов. __________________________________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Сколько ног у паука? _____________________________________________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 Кто такой сохатый? ______________________________________________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Дерево – королева тайги. ___________________________________________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10. В каком месяце бывают “черёмуховые холода”? ______________________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…</w:t>
      </w:r>
    </w:p>
    <w:p>
      <w:pPr>
        <w:pStyle w:val="Normal"/>
        <w:spacing w:lineRule="auto" w:line="240" w:before="0" w:after="120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i/>
          <w:sz w:val="28"/>
          <w:szCs w:val="28"/>
        </w:rPr>
        <w:t>глобус разноцветны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i/>
          <w:sz w:val="28"/>
          <w:szCs w:val="28"/>
        </w:rPr>
        <w:t>снег хрустит под нога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…в  густом молодом березняке поверхность земли голая, нет цветущих растений и зеленой травы? Только прошлогодние листья лежат на поверхности почвы, да кое-где виднеются проростки семян ел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:                          самое трудное задание - №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ое лёгкое задание - №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е интересное задание - №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olor w:val="000000"/>
    </w:rPr>
  </w:style>
  <w:style w:type="character" w:styleId="WW8Num33z1">
    <w:name w:val="WW8Num33z1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07:00Z</dcterms:created>
  <dc:creator>Пользователь</dc:creator>
  <dc:description/>
  <cp:keywords/>
  <dc:language>en-US</dc:language>
  <cp:lastModifiedBy>vita</cp:lastModifiedBy>
  <cp:lastPrinted>2014-03-19T14:28:00Z</cp:lastPrinted>
  <dcterms:modified xsi:type="dcterms:W3CDTF">2014-12-26T06:27:00Z</dcterms:modified>
  <cp:revision>39</cp:revision>
  <dc:subject/>
  <dc:title/>
</cp:coreProperties>
</file>