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тель: Коровина О.В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ст ИМЦ департамента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Кст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районной олимпиаде по  естествознанию среди учащихся 4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 – 2014 учебный год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Меркурий, Венера, Земля, Марс, Юпитер, Сатурн, Уран, Нептун, Плутон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ариж — Франция, Рим — Италия, Москва — Россия, Токио — Япония, Лондон — Англия, Берлин – Герм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Лось, олень, заяц, мышь –  (растительноядные) </w:t>
        <w:br/>
        <w:t>Волк, лиса, муравьи, сова – (хищники) </w:t>
        <w:br/>
        <w:t>Медведь, кабан, барсук, ворона, сорока – ( всеядные)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дра – розовая чайка; тайга – тигр; смешанные леса – зубр; степь – журавль-красавка, дрофа; пустыня – ушастый ёж. 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лесов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А) Древесина – личинка жука усача – дятел – ястреб.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Б) Лист дерева – гусеница – синица – ястреб (сокол)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авинка – мышка – ласка (лиса, куница) – сова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редусматривает вариантность, поэтому следует засчитывать и другие правильные случаи, предложенные детьми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евский Александр Ярослав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евский Александр Ярослав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Аленин Ермак Тимофееви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Кузьма Минин Дмитрий Михайлович Пожар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)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Кутузов Михаил Илларион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Жуков Георгий Константин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)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Гагарин Юрий Алексееви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 xml:space="preserve">Волга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Днепр,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Ок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, Обь, Нева,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 xml:space="preserve">Керженец, Ветлуга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Енисей,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Кудьм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: 1, 3, 5. 8.Кустарники: 11, 13. Кустарнички: 4. 6. 9. Травянистые растения: 2, 7, 10. 12. </w:t>
      </w:r>
      <w:r>
        <w:rPr>
          <w:rFonts w:cs="Times New Roman" w:ascii="Times New Roman" w:hAnsi="Times New Roman"/>
          <w:b/>
          <w:bCs/>
          <w:sz w:val="24"/>
          <w:szCs w:val="24"/>
        </w:rPr>
        <w:t>по 2 балла за группу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ворческое задание. Возможный вариант ответа:</w:t>
      </w:r>
      <w:r>
        <w:rPr>
          <w:rFonts w:cs="Times New Roman" w:ascii="Times New Roman" w:hAnsi="Times New Roman"/>
          <w:sz w:val="24"/>
          <w:szCs w:val="24"/>
        </w:rPr>
        <w:t xml:space="preserve"> малина, рябина, калина, черника, ежевика, брусника, голубика, костяника, земляника. 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bCs/>
          <w:sz w:val="24"/>
          <w:szCs w:val="24"/>
        </w:rPr>
        <w:t>1 б. – 9 б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9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295"/>
      </w:tblGrid>
      <w:tr>
        <w:trPr>
          <w:trHeight w:val="722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767715</wp:posOffset>
                      </wp:positionV>
                      <wp:extent cx="695325" cy="447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2.85pt;margin-top:6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72920</wp:posOffset>
                      </wp:positionH>
                      <wp:positionV relativeFrom="paragraph">
                        <wp:posOffset>253365</wp:posOffset>
                      </wp:positionV>
                      <wp:extent cx="533400" cy="8667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6pt;margin-top:19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253365</wp:posOffset>
                      </wp:positionV>
                      <wp:extent cx="428625" cy="514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85pt;margin-top:19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лнце в Арктике поднимается невысоко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том в тундре образуются болотца и озерки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 деревьями снег тает медленно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пература летом немного выше нуля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й вечной мерзлоты не пропускает воду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са – накопители влаги для рек.</w:t>
            </w:r>
          </w:p>
        </w:tc>
      </w:tr>
    </w:tbl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чи предложения, вспомнив правила дорожного движения.</w:t>
      </w:r>
    </w:p>
    <w:p>
      <w:pPr>
        <w:pStyle w:val="Normal"/>
        <w:spacing w:before="0" w:after="0"/>
        <w:ind w:left="78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) Налево, направо. </w:t>
      </w:r>
    </w:p>
    <w:p>
      <w:pPr>
        <w:pStyle w:val="Normal"/>
        <w:spacing w:before="0" w:after="0"/>
        <w:ind w:left="78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) Спереди,  сзади.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вод по переработке мусора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ятел, поползень, сойка, синица, клёст</w:t>
      </w:r>
      <w:r>
        <w:rPr>
          <w:rFonts w:cs="Times New Roman" w:ascii="Times New Roman" w:hAnsi="Times New Roman"/>
          <w:i/>
          <w:sz w:val="24"/>
          <w:szCs w:val="24"/>
        </w:rPr>
        <w:t xml:space="preserve">, дрозд, кукушка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ищуха,</w:t>
      </w:r>
      <w:r>
        <w:rPr>
          <w:rFonts w:cs="Times New Roman" w:ascii="Times New Roman" w:hAnsi="Times New Roman"/>
          <w:i/>
          <w:sz w:val="24"/>
          <w:szCs w:val="24"/>
        </w:rPr>
        <w:t xml:space="preserve"> жаворонок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ь на вопросы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пчела; 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ляпка;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па;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атка;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амец;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лёст;</w:t>
      </w:r>
    </w:p>
    <w:p>
      <w:pPr>
        <w:pStyle w:val="Normal"/>
        <w:spacing w:lineRule="auto" w:line="240" w:before="0" w:after="120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8 ног;</w:t>
      </w:r>
    </w:p>
    <w:p>
      <w:pPr>
        <w:pStyle w:val="Normal"/>
        <w:spacing w:lineRule="auto" w:line="240" w:before="0" w:after="120"/>
        <w:ind w:left="78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) лось;</w:t>
      </w:r>
    </w:p>
    <w:p>
      <w:pPr>
        <w:pStyle w:val="Normal"/>
        <w:spacing w:lineRule="auto" w:line="240" w:before="0" w:after="120"/>
        <w:ind w:left="786" w:hanging="0"/>
        <w:rPr/>
      </w:pPr>
      <w:r>
        <w:rPr>
          <w:rFonts w:cs="Times New Roman" w:ascii="Times New Roman" w:hAnsi="Times New Roman"/>
          <w:sz w:val="24"/>
          <w:szCs w:val="24"/>
        </w:rPr>
        <w:t>9) лиственница;</w:t>
      </w:r>
    </w:p>
    <w:p>
      <w:pPr>
        <w:pStyle w:val="Normal"/>
        <w:spacing w:lineRule="auto" w:line="240" w:before="0" w:after="120"/>
        <w:ind w:left="786" w:hanging="0"/>
        <w:rPr/>
      </w:pPr>
      <w:r>
        <w:rPr>
          <w:rFonts w:cs="Times New Roman" w:ascii="Times New Roman" w:hAnsi="Times New Roman"/>
          <w:sz w:val="24"/>
          <w:szCs w:val="24"/>
        </w:rPr>
        <w:t>10) май;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С помощью разных цветов глобус рассказывает о Земле. Каждый цвет – это условное обозначение: голубой – моря, океаны, реки, озера. Чем глубже водоем, тем более темный синий цвет будет на глобусе. Ровные, низкие пространства окрашены в зеленый цвет. Более высокие участки суши, от возвышенностей до гор, окрашены от темно-желтого до темно-коричневого.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то ломаются лучики  снежинок, издавая при этом характерный зву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десь мало света, светолюбивые и травянистые растения не растут, но зато создались условия для прорастания семян теневыносливых расте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07:00Z</dcterms:created>
  <dc:creator>Пользователь</dc:creator>
  <dc:description/>
  <cp:keywords/>
  <dc:language>en-US</dc:language>
  <cp:lastModifiedBy>vita</cp:lastModifiedBy>
  <cp:lastPrinted>2014-03-19T13:42:00Z</cp:lastPrinted>
  <dcterms:modified xsi:type="dcterms:W3CDTF">2014-12-26T06:26:00Z</dcterms:modified>
  <cp:revision>36</cp:revision>
  <dc:subject/>
  <dc:title/>
</cp:coreProperties>
</file>