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олимпиада по 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обучающихся 4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1 – 201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вух чисел равна 385. Одно из них оканчивается нулём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Если 0 зачеркнуть, то получится второе число. Запиши, какие это числ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3" w:leader="none"/>
        </w:tabs>
        <w:spacing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закономерность и продолжи ряд на три числа.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2, 553, 831, 442, 720, 331, 609, …, …., … .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амое большое трёхзначное число уменьшить на самое большое   двузначное, полученный результат разделить на 4, затем вычесть 25,  получится возраст мудреца-звездочёта. Сколько лет мудрецу? Напиши реш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я начал делать уроки в 16 часов 10 минут, через час 55 минут к нему пришли Андрей и Никита и пригласили его гулять. Сколько времени Костя может потратить на прогулку, если ему необходимо закончить приготовление уроков в 8 часов вечера, а еще осталось сделать математику, на которую он потратит 45 минут. Напиши решение задачи.</w:t>
      </w:r>
    </w:p>
    <w:p>
      <w:pPr>
        <w:pStyle w:val="Style18"/>
        <w:numPr>
          <w:ilvl w:val="0"/>
          <w:numId w:val="1"/>
        </w:numPr>
        <w:spacing w:lineRule="atLeast" w:line="400" w:before="0" w:after="0"/>
        <w:jc w:val="both"/>
        <w:rPr/>
      </w:pPr>
      <w:r>
        <w:rPr>
          <w:sz w:val="28"/>
          <w:szCs w:val="28"/>
        </w:rPr>
        <w:t>Гном разложил свои сокровища в 3 сундука разного цвета, стоящие у стены:        в один – драгоценные камн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другой – золотые монеты, в третий – магические книги. Он помнит, что красный сундук находится праве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ем камни, и что книги – правее красного сундука. В каком сундуке лежат книги, если зелёный сундук стоит левее синего?</w:t>
      </w:r>
    </w:p>
    <w:p>
      <w:pPr>
        <w:pStyle w:val="Style18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01600" simplePos="0" locked="0" layoutInCell="0" allowOverlap="1" relativeHeight="2">
                <wp:simplePos x="0" y="0"/>
                <wp:positionH relativeFrom="column">
                  <wp:posOffset>501650</wp:posOffset>
                </wp:positionH>
                <wp:positionV relativeFrom="paragraph">
                  <wp:posOffset>245745</wp:posOffset>
                </wp:positionV>
                <wp:extent cx="3421380" cy="500380"/>
                <wp:effectExtent l="8890" t="0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1440" cy="500400"/>
                          <a:chOff x="0" y="0"/>
                          <a:chExt cx="3421440" cy="50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6840" cy="50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2080"/>
                              <a:ext cx="828720" cy="418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72200">
                              <a:off x="746280" y="28080"/>
                              <a:ext cx="147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906840" cy="50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2080"/>
                              <a:ext cx="828720" cy="418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72200">
                              <a:off x="746280" y="28080"/>
                              <a:ext cx="147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06840" cy="50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2080"/>
                              <a:ext cx="828720" cy="418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72200">
                              <a:off x="745920" y="28080"/>
                              <a:ext cx="147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906840" cy="50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2080"/>
                              <a:ext cx="828720" cy="418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72200">
                              <a:off x="745920" y="28080"/>
                              <a:ext cx="147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906840" cy="50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2080"/>
                              <a:ext cx="828720" cy="418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72200">
                              <a:off x="746280" y="28080"/>
                              <a:ext cx="147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906840" cy="50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2080"/>
                              <a:ext cx="828720" cy="418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72200">
                              <a:off x="746280" y="28080"/>
                              <a:ext cx="1472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pt;margin-top:21.55pt;width:268.3pt;height:37.15pt" coordorigin="790,431" coordsize="5366,743">
                <v:group id="shape_0" style="position:absolute;left:790;top:431;width:1406;height:743">
                  <v:line id="shape_0" from="790,516" to="2094,117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339966" stroked="t" o:allowincell="f" style="position:absolute;left:1964;top:431;width:231;height:147;mso-wrap-style:none;v-text-anchor:middle;rotation:153">
                    <v:fill o:detectmouseclick="t" type="solid" color2="#cc6699"/>
                    <v:stroke color="black" weight="9360" joinstyle="miter" endcap="flat"/>
                    <w10:wrap type="none"/>
                  </v:oval>
                </v:group>
                <v:group id="shape_0" style="position:absolute;left:1510;top:431;width:1406;height:743">
                  <v:line id="shape_0" from="1510,516" to="2814,117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339966" stroked="t" o:allowincell="f" style="position:absolute;left:2684;top:431;width:231;height:147;mso-wrap-style:none;v-text-anchor:middle;rotation:153">
                    <v:fill o:detectmouseclick="t" type="solid" color2="#cc6699"/>
                    <v:stroke color="black" weight="9360" joinstyle="miter" endcap="flat"/>
                    <w10:wrap type="none"/>
                  </v:oval>
                </v:group>
                <v:group id="shape_0" style="position:absolute;left:2410;top:431;width:1405;height:743">
                  <v:line id="shape_0" from="2410,516" to="3714,117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339966" stroked="t" o:allowincell="f" style="position:absolute;left:3584;top:431;width:231;height:147;mso-wrap-style:none;v-text-anchor:middle;rotation:153">
                    <v:fill o:detectmouseclick="t" type="solid" color2="#cc6699"/>
                    <v:stroke color="black" weight="9360" joinstyle="miter" endcap="flat"/>
                    <w10:wrap type="none"/>
                  </v:oval>
                </v:group>
                <v:group id="shape_0" style="position:absolute;left:3130;top:431;width:1405;height:743">
                  <v:line id="shape_0" from="3130,516" to="4434,117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339966" stroked="t" o:allowincell="f" style="position:absolute;left:4304;top:431;width:231;height:147;mso-wrap-style:none;v-text-anchor:middle;rotation:153">
                    <v:fill o:detectmouseclick="t" type="solid" color2="#cc6699"/>
                    <v:stroke color="black" weight="9360" joinstyle="miter" endcap="flat"/>
                    <w10:wrap type="none"/>
                  </v:oval>
                </v:group>
                <v:group id="shape_0" style="position:absolute;left:4030;top:431;width:1406;height:743">
                  <v:line id="shape_0" from="4030,516" to="5334,117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339966" stroked="t" o:allowincell="f" style="position:absolute;left:5204;top:431;width:231;height:147;mso-wrap-style:none;v-text-anchor:middle;rotation:153">
                    <v:fill o:detectmouseclick="t" type="solid" color2="#cc6699"/>
                    <v:stroke color="black" weight="9360" joinstyle="miter" endcap="flat"/>
                    <w10:wrap type="none"/>
                  </v:oval>
                </v:group>
                <v:group id="shape_0" style="position:absolute;left:4750;top:431;width:1406;height:743">
                  <v:line id="shape_0" from="4750,516" to="6054,117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339966" stroked="t" o:allowincell="f" style="position:absolute;left:5924;top:431;width:231;height:147;mso-wrap-style:none;v-text-anchor:middle;rotation:153">
                    <v:fill o:detectmouseclick="t" type="solid" color2="#cc6699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льзуясь шестью спичками, составь четыре треугольника. Выполни рису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48335</wp:posOffset>
                </wp:positionV>
                <wp:extent cx="1483995" cy="913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912960"/>
                          <a:chOff x="0" y="0"/>
                          <a:chExt cx="1483920" cy="91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92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92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1.05pt;width:116.9pt;height:71.9pt" coordorigin="1620,1021" coordsize="2338,1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1021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8;top:1021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9;top:1021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500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8;top:1500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9;top:1500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980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8;top:1980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9;top:1980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 свободные  клетки квадрата впиши числа 23, 41, 47, 65 и 71 так, чтобы по всем строкам, столбцам и двум диагоналям в сумме получалось одно и то же числ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й комитет купил на покраску пола в классе 4 банки краски, по 3 кг    в каждо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ина класса 8м, ширина 6м. Хватит ли краски, если на 1 кв.м идёт 250г краски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звёздочек вставь цифры, чтобы запись была верной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***                                    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**3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72                     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9pt" to="44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:                          самое трудное задание - №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е легкое задание - №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е интересное задание - №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/>
      <w:i w:val="false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7:00Z</dcterms:created>
  <dc:creator>Сотрудники ИДЦ</dc:creator>
  <dc:description/>
  <cp:keywords/>
  <dc:language>en-US</dc:language>
  <cp:lastModifiedBy>vita</cp:lastModifiedBy>
  <cp:lastPrinted>2010-02-10T06:39:00Z</cp:lastPrinted>
  <dcterms:modified xsi:type="dcterms:W3CDTF">2014-12-25T05:21:00Z</dcterms:modified>
  <cp:revision>17</cp:revision>
  <dc:subject/>
  <dc:title/>
</cp:coreProperties>
</file>