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олимпиада по 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учащихся 4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 – 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увеличится трёхзначное число, если к нему приписать такое же число?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в России для записи чисел использовали буквы. Вот запись некоторых чисел: 532 – ЕМХ, 544 – ОДЧ, 122 – БХЯ, 645 – ЩНШ, 335 – ГМШ. Определи, каким числам соответствуют записи: ВНЛ, ТИЭ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жи</w:t>
      </w:r>
      <w:r>
        <w:rPr>
          <w:rFonts w:cs="Times New Roman" w:ascii="Times New Roman" w:hAnsi="Times New Roman"/>
          <w:sz w:val="28"/>
          <w:szCs w:val="28"/>
        </w:rPr>
        <w:t>, как из каждой такой фигуры, разрезав её на 2 части, можно сложить квадрат (</w:t>
      </w:r>
      <w:r>
        <w:rPr>
          <w:rFonts w:cs="Times New Roman" w:ascii="Times New Roman" w:hAnsi="Times New Roman"/>
          <w:b/>
          <w:sz w:val="28"/>
          <w:szCs w:val="28"/>
        </w:rPr>
        <w:t>начерти фигуры и линии разрез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240"/>
        <w:ind w:left="360" w:hanging="0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625</wp:posOffset>
                </wp:positionH>
                <wp:positionV relativeFrom="paragraph">
                  <wp:posOffset>95250</wp:posOffset>
                </wp:positionV>
                <wp:extent cx="3830320" cy="2308860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309040"/>
                          <a:chOff x="0" y="0"/>
                          <a:chExt cx="3830400" cy="230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0400" cy="230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152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040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264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452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340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564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7828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716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16040"/>
                              <a:ext cx="383040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0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260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16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72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2235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3640" y="461520"/>
                            <a:ext cx="1585080" cy="1385640"/>
                          </a:xfrm>
                        </wpg:grpSpPr>
                        <wps:wsp>
                          <wps:cNvCnPr/>
                          <wps:spPr>
                            <a:xfrm>
                              <a:off x="1361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6152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560" y="92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38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61520" y="138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5080" y="92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1440" y="13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56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480" y="92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508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5080" y="92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6160" y="230400"/>
                            <a:ext cx="670680" cy="1847160"/>
                          </a:xfrm>
                        </wpg:grpSpPr>
                        <wps:wsp>
                          <wps:cNvCnPr/>
                          <wps:spPr>
                            <a:xfrm>
                              <a:off x="670680" y="184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0680" y="184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0680" cy="1846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3920" y="1154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7120" y="1616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7120" y="1846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0680" cy="115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223560" cy="230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3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3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23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23920" y="69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3920" y="69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11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23920" y="1609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5pt;margin-top:7.5pt;width:301.6pt;height:181.8pt" coordorigin="875,150" coordsize="6032,3636">
                <v:group id="shape_0" style="position:absolute;left:875;top:150;width:6032;height:3636">
                  <v:group id="shape_0" style="position:absolute;left:875;top:150;width:6032;height:363">
                    <v:rect id="shape_0" fillcolor="white" stroked="t" o:allowincell="f" style="position:absolute;left:87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150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877;width:6032;height:363">
                    <v:rect id="shape_0" fillcolor="white" stroked="t" o:allowincell="f" style="position:absolute;left:87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877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513;width:6032;height:363">
                    <v:rect id="shape_0" fillcolor="white" stroked="t" o:allowincell="f" style="position:absolute;left:87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51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1241;width:6032;height:363">
                    <v:rect id="shape_0" fillcolor="white" stroked="t" o:allowincell="f" style="position:absolute;left:87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1241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1968;width:6032;height:363">
                    <v:rect id="shape_0" fillcolor="white" stroked="t" o:allowincell="f" style="position:absolute;left:87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1968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1604;width:6032;height:363">
                    <v:rect id="shape_0" fillcolor="white" stroked="t" o:allowincell="f" style="position:absolute;left:87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1604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2332;width:6032;height:363">
                    <v:rect id="shape_0" fillcolor="white" stroked="t" o:allowincell="f" style="position:absolute;left:87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2332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3423;width:6032;height:363">
                    <v:rect id="shape_0" fillcolor="white" stroked="t" o:allowincell="f" style="position:absolute;left:87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3423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3059;width:6032;height:363">
                    <v:rect id="shape_0" fillcolor="white" stroked="t" o:allowincell="f" style="position:absolute;left:87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3059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75;top:2695;width:6032;height:363">
                    <v:rect id="shape_0" fillcolor="white" stroked="t" o:allowincell="f" style="position:absolute;left:87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27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63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67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3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7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9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91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43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7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9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1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3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55;top:2695;width:351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43;top:877;width:2496;height:218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87;top:87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87;top:1604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1604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95;top:2331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305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87;top:305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739;top:2331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71;top:305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95;top:1604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79;top:2331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739;top:1604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739;top:2331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5499;top:513;width:1056;height:2909">
                  <v:shape id="shape_0" stroked="t" o:allowincell="f" style="position:absolute;left:6555;top:342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555;top:342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group id="shape_0" style="position:absolute;left:5499;top:513;width:1056;height:2908">
                    <v:shape id="shape_0" stroked="t" o:allowincell="f" style="position:absolute;left:5851;top:233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03;top:3058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03;top:342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group id="shape_0" style="position:absolute;left:5499;top:513;width:1056;height:1817">
                      <v:group id="shape_0" style="position:absolute;left:6203;top:513;width:352;height:364">
                        <v:shape id="shape_0" stroked="t" o:allowincell="f" style="position:absolute;left:6203;top:876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555;top:51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203;top:876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5851;top:1603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51;top:1603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99;top:2330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5851;top:3047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</w:rPr>
        <w:t xml:space="preserve">             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ешков с капустой и 14 мешков с морковью весят 6ц 92кг. Масса одного мешка моркови на 10 кг меньше массы одного мешка капусты. Какова масса одного мешка капуст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инок пирогов имеется: рис, мясо, яйца. Сколько разных начинок можно приготовить из различного числа продуктов? (При этом не надо забывать, что начинку можно приготовить из различного числа продуктов.)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ных ответов и каких можно получить, если поставить скобки в выражении 72 : 9 – 3 • 2? Объяс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ый участок земли длиной 140 м и шириной 60 м необходимо разделить на 4 одинаковых прямоугольных участка. Из трёх предложенных вариантов выбери тот, при котором стоимость изгороди для участков будет наименьшей. Запиши реш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1260" cy="69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                                                   2)                                                       3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Кощея Бессмертного записывается числом с различными цифрами. Об этом числе известно следующее: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первую и последнюю цифры зачеркнуть, то получится двузначное число, которое при сумме цифр равной 13, является наибольшим;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вая цифра больше последней в 4 раза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Кощею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отрудники ИДЦ</dc:creator>
  <dc:description/>
  <cp:keywords/>
  <dc:language>en-US</dc:language>
  <cp:lastModifiedBy>vita</cp:lastModifiedBy>
  <cp:lastPrinted>2015-03-12T13:39:00Z</cp:lastPrinted>
  <dcterms:modified xsi:type="dcterms:W3CDTF">2015-03-24T05:35:00Z</dcterms:modified>
  <cp:revision>16</cp:revision>
  <dc:subject/>
  <dc:title/>
</cp:coreProperties>
</file>