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й олимпиады по  математике среди учащихся 4 классов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– 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произвольное трехзначное число (например, 531) и припишем к нему такое же число, получим 531 531. найдем их частное 531 531 : 531 = 1001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ы рассуждения и правильный ответ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только ответ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ускается числовая запись рассуждения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Л - 242, ТИЭ - 990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25</wp:posOffset>
                </wp:positionH>
                <wp:positionV relativeFrom="paragraph">
                  <wp:posOffset>59690</wp:posOffset>
                </wp:positionV>
                <wp:extent cx="3830320" cy="229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298600"/>
                          <a:chOff x="0" y="0"/>
                          <a:chExt cx="3830400" cy="22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0400" cy="229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30400" cy="229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972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004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976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948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944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7916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6892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3888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09200"/>
                                <a:ext cx="383040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60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972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22356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3640" y="459720"/>
                              <a:ext cx="1585080" cy="1379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615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61520" y="45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45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560" y="919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137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61520" y="137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85080" y="919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440" y="137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560" y="45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3480" y="919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85080" y="45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85080" y="919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36160" y="230040"/>
                              <a:ext cx="670680" cy="1838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70680" y="1838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70680" y="1838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0680" cy="1838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23920" y="114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7120" y="160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7120" y="183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0680" cy="114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47120" y="0"/>
                                    <a:ext cx="223560" cy="2300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29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356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229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223920" y="68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3920" y="68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114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23920" y="160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CnPr/>
                        <wps:spPr>
                          <a:xfrm>
                            <a:off x="914400" y="22345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9400" y="114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5pt;margin-top:4.7pt;width:301.6pt;height:181pt" coordorigin="875,94" coordsize="6032,3620">
                <v:group id="shape_0" style="position:absolute;left:875;top:94;width:6032;height:3620">
                  <v:group id="shape_0" style="position:absolute;left:875;top:94;width:6032;height:3620">
                    <v:group id="shape_0" style="position:absolute;left:875;top:94;width:6032;height:362">
                      <v:rect id="shape_0" fillcolor="white" stroked="t" o:allowincell="f" style="position:absolute;left:875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9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818;width:6032;height:362">
                      <v:rect id="shape_0" fillcolor="white" stroked="t" o:allowincell="f" style="position:absolute;left:875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81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456;width:6032;height:362">
                      <v:rect id="shape_0" fillcolor="white" stroked="t" o:allowincell="f" style="position:absolute;left:875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45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1180;width:6032;height:362">
                      <v:rect id="shape_0" fillcolor="white" stroked="t" o:allowincell="f" style="position:absolute;left:875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118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1904;width:6032;height:362">
                      <v:rect id="shape_0" fillcolor="white" stroked="t" o:allowincell="f" style="position:absolute;left:875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1904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1542;width:6032;height:362">
                      <v:rect id="shape_0" fillcolor="white" stroked="t" o:allowincell="f" style="position:absolute;left:875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154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2266;width:6032;height:362">
                      <v:rect id="shape_0" fillcolor="white" stroked="t" o:allowincell="f" style="position:absolute;left:875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2266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3352;width:6032;height:362">
                      <v:rect id="shape_0" fillcolor="white" stroked="t" o:allowincell="f" style="position:absolute;left:875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3352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2990;width:6032;height:362">
                      <v:rect id="shape_0" fillcolor="white" stroked="t" o:allowincell="f" style="position:absolute;left:875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2990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2628;width:6032;height:362">
                      <v:rect id="shape_0" fillcolor="white" stroked="t" o:allowincell="f" style="position:absolute;left:875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27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5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63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15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67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35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7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39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91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43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95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47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99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1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3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5;top:2628;width:351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243;top:818;width:2496;height:217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387;top:818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87;top:1542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43;top:1542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95;top:2266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43;top:2990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87;top:2990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39;top:2266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71;top:2990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95;top:1542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9;top:2266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39;top:1542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39;top:2266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499;top:456;width:1056;height:2895">
                    <v:shape id="shape_0" stroked="t" o:allowincell="f" style="position:absolute;left:6555;top:3352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55;top:3352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  <v:group id="shape_0" style="position:absolute;left:5499;top:456;width:1056;height:2895">
                      <v:shape id="shape_0" stroked="t" o:allowincell="f" style="position:absolute;left:5851;top:2266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203;top:2990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203;top:3352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group id="shape_0" style="position:absolute;left:5499;top:456;width:1056;height:1809">
                        <v:group id="shape_0" style="position:absolute;left:6203;top:456;width:352;height:361">
                          <v:shape id="shape_0" stroked="t" o:allowincell="f" style="position:absolute;left:6203;top:818;width:0;height: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555;top:456;width:0;height: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203;top:818;width:0;height: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5851;top:1542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851;top:1542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499;top:2266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5851;top:2979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shape id="shape_0" stroked="t" o:allowincell="f" style="position:absolute;left:2315;top:3613;width:0;height:0" type="_x0000_t32">
                  <v:stroke color="black" weight="2844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4795;top:1904;width:0;height:0" type="_x0000_t32">
                  <v:stroke color="black" weight="2844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 xml:space="preserve"> за каждое правильное решение.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• 12 = 120(кг) – на столько больше весят 12 мешков с капус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2 – 120 = 572(кг) – капусты и моркови, если бы их было одинако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+ 14 = 26(м) – капусты и морк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2 : 26 = 22(кг) – масса одного мешка морк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+ 10 = 32(кг) – масса одного мешка капусты.</w:t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асса одного мешка капусты 32кг.</w:t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о правильное решение с пояснениями и ответ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о правильное решение без пояснений и ответ;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о правильное решение, но нет ответа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только ответ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ки из одного компонента можно приготовить тремя способами (рис, мясо, яйцо). Начинки из двух компонентов можно приготовить тремя способами (рис-яйцо, рис-мясо, мясо-яйцо). Начинки из трех – одним способом (рис-мясо-яйцо). Таким образом, всего можно приготовить семь начинок.</w:t>
      </w:r>
    </w:p>
    <w:p>
      <w:pPr>
        <w:pStyle w:val="Normal"/>
        <w:tabs>
          <w:tab w:val="clear" w:pos="708"/>
          <w:tab w:val="center" w:pos="5282" w:leader="none"/>
        </w:tabs>
        <w:spacing w:lineRule="auto" w:line="240" w:before="0" w:after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7 начинок.</w:t>
        <w:tab/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упорядоченный перебор, получен ответ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неупорядоченный перебор, получен ответ;</w:t>
      </w:r>
    </w:p>
    <w:p>
      <w:pPr>
        <w:pStyle w:val="Style16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опускается запись решения в виде графа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2 : 9 – 3) • 2 = 10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10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: (9 – 3) • 2 = 24; </w:t>
      </w:r>
    </w:p>
    <w:p>
      <w:pPr>
        <w:pStyle w:val="Normal"/>
        <w:spacing w:lineRule="auto" w:line="240" w:before="0" w:after="0"/>
        <w:ind w:left="1440" w:hanging="10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 : ((9 – 3) • 2) = 6.</w:t>
      </w:r>
    </w:p>
    <w:p>
      <w:pPr>
        <w:pStyle w:val="Normal"/>
        <w:spacing w:lineRule="auto" w:line="240" w:before="0" w:after="0"/>
        <w:ind w:left="1440" w:hanging="10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три разных ответа – 10,24,6. (Случай (72:9) – (3 • 2) не рассматривается, т.к. скобки там не нужны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вариант реше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0 • 2 + 140 • 5 = 820 (м) – длина изгороди 1 участ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0 • 2 + 60 • 5 = 580 (м) – длина изгороди 2 участ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0 • 3 + 60 • 3 = 600 (м) – длина изгороди 3 участ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ля второго участка стоимость будет наименьшей.</w:t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о правильное решение и ответ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о правильное решение, в ответе записано числовое значение длины изгороди, а вывода о стоимости не сделано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 найденную длину изгороди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цифр числа равна 13, следовательно, это могут быть только такие суммы: 13 = 4 + 9,      13 = 5 + 8,   13 = 6 + 7.  Из этих цифр можно составить наибольшее число 94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ервая цифра в 4 раза больше последней, то это могут быть 1 и 4 или 2 и 8. Но цифры в записи числа различны, а 4 уже есть, значит, первая цифра 8, а последняя 2. Возраст Кощея 8942 г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Кощею </w:t>
      </w:r>
      <w:r>
        <w:rPr>
          <w:rFonts w:cs="Times New Roman" w:ascii="Times New Roman" w:hAnsi="Times New Roman"/>
          <w:b/>
          <w:sz w:val="24"/>
          <w:szCs w:val="24"/>
        </w:rPr>
        <w:t>8942</w:t>
      </w:r>
      <w:r>
        <w:rPr>
          <w:rFonts w:cs="Times New Roman" w:ascii="Times New Roman" w:hAnsi="Times New Roman"/>
          <w:sz w:val="24"/>
          <w:szCs w:val="24"/>
        </w:rPr>
        <w:t xml:space="preserve"> года.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ы рассуждения и правильный ответ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записаны неполные (частичные) рассуждения и дан правильный ответ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</w:rPr>
        <w:t xml:space="preserve"> – только ответ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72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  <w:szCs w:val="28"/>
    </w:rPr>
  </w:style>
  <w:style w:type="character" w:styleId="WW8Num33z0">
    <w:name w:val="WW8Num33z0"/>
    <w:qFormat/>
    <w:rPr>
      <w:b/>
      <w:sz w:val="28"/>
      <w:szCs w:val="28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b/>
      <w:i w:val="false"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отрудники ИДЦ</dc:creator>
  <dc:description/>
  <cp:keywords/>
  <dc:language>en-US</dc:language>
  <cp:lastModifiedBy>vita</cp:lastModifiedBy>
  <cp:lastPrinted>2014-03-20T16:13:00Z</cp:lastPrinted>
  <dcterms:modified xsi:type="dcterms:W3CDTF">2015-03-24T05:34:00Z</dcterms:modified>
  <cp:revision>36</cp:revision>
  <dc:subject/>
  <dc:title/>
</cp:coreProperties>
</file>