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 интеллектуального 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конкурса «Ученик года – 2015» (младшие класс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таблице представлены  некоторые технические характеристики советских истребителей Великой Отечественной войны Як-3 и МиГ-3 и немецкого истребителя Мессершмитт-109.</w:t>
      </w:r>
    </w:p>
    <w:p>
      <w:pPr>
        <w:pStyle w:val="Style17"/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1588135" cy="2353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</w:t>
      </w:r>
      <w:r>
        <w:rPr/>
        <w:drawing>
          <wp:inline distT="0" distB="0" distL="0" distR="0">
            <wp:extent cx="1692275" cy="2238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</w:t>
      </w:r>
      <w:r>
        <w:rPr/>
        <w:drawing>
          <wp:inline distT="0" distB="0" distL="0" distR="0">
            <wp:extent cx="1431925" cy="2276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97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242"/>
        <w:gridCol w:w="2090"/>
        <w:gridCol w:w="2069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ехнические характеристик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Як-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иГ-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ессершмитт-109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мах крылье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м 20 с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0м 20 см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9 м 92 см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лин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м 50 с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8м 25 см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9м 2 см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с (пустой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5 кг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699 кг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700 кг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с (максимальный взлётный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0 кг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355 кг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200 кг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ксимальная скорость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5 км/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640 км/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620 км/ч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толок подъём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00 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2000 м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1000м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льность полёт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 к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250 км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000км</w:t>
            </w:r>
          </w:p>
        </w:tc>
      </w:tr>
    </w:tbl>
    <w:p>
      <w:pPr>
        <w:pStyle w:val="Style17"/>
        <w:spacing w:lineRule="auto" w:line="240" w:before="240" w:after="24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spacing w:lineRule="auto" w:line="240" w:before="240" w:after="240"/>
        <w:ind w:left="36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На основе данных таблицы запиши три вывода о боевых качествах истребителей. </w:t>
      </w:r>
    </w:p>
    <w:p>
      <w:pPr>
        <w:pStyle w:val="Style17"/>
        <w:spacing w:lineRule="auto" w:line="240" w:before="240" w:after="24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)________________________________________________________________________________________________________________________________________________________________________________________________________________ ______________________________________________________________________2)__________________________________________________________________________________________________________________________________________ ____________________________________________________________________________________________________________________________________________3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разрезать фигуру, изображенную на рисунке, на четыре равные части (одинаковые по форме и по размеру). Если можно, то каким образо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81425" cy="1466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исунке изображено родословное дерево семьи, родоначальником которой был Тихон Фёдорович. Вот его потомки: Фёдор Тихонович, Тихон  Остапович, Василий Тихонович, Остап Павлович, Павел Тихонович, Илья Павлович, Федот Тихонович. Кто есть кто?  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7660</wp:posOffset>
                </wp:positionH>
                <wp:positionV relativeFrom="paragraph">
                  <wp:posOffset>186055</wp:posOffset>
                </wp:positionV>
                <wp:extent cx="2457450" cy="2605405"/>
                <wp:effectExtent l="5715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7360" cy="2605320"/>
                          <a:chOff x="0" y="0"/>
                          <a:chExt cx="2457360" cy="2605320"/>
                        </a:xfrm>
                      </wpg:grpSpPr>
                      <wps:wsp>
                        <wps:cNvSpPr/>
                        <wps:spPr>
                          <a:xfrm>
                            <a:off x="0" y="2190600"/>
                            <a:ext cx="2457360" cy="41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ихон Фёдорови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6400" y="0"/>
                            <a:ext cx="31428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200" y="0"/>
                            <a:ext cx="31428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2320" y="380880"/>
                            <a:ext cx="31428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6400" y="781200"/>
                            <a:ext cx="31428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09600"/>
                            <a:ext cx="31428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7720" y="1609560"/>
                            <a:ext cx="31428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4880" y="1504800"/>
                            <a:ext cx="31428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8680" y="1894320"/>
                            <a:ext cx="6476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377">
                                <a:moveTo>
                                  <a:pt x="0" y="377"/>
                                </a:moveTo>
                                <a:cubicBezTo>
                                  <a:pt x="115" y="293"/>
                                  <a:pt x="230" y="209"/>
                                  <a:pt x="360" y="167"/>
                                </a:cubicBezTo>
                                <a:cubicBezTo>
                                  <a:pt x="490" y="125"/>
                                  <a:pt x="708" y="147"/>
                                  <a:pt x="780" y="122"/>
                                </a:cubicBezTo>
                                <a:cubicBezTo>
                                  <a:pt x="852" y="97"/>
                                  <a:pt x="755" y="34"/>
                                  <a:pt x="795" y="17"/>
                                </a:cubicBezTo>
                                <a:cubicBezTo>
                                  <a:pt x="835" y="0"/>
                                  <a:pt x="927" y="8"/>
                                  <a:pt x="1020" y="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783080"/>
                            <a:ext cx="352440" cy="40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642">
                                <a:moveTo>
                                  <a:pt x="555" y="642"/>
                                </a:moveTo>
                                <a:cubicBezTo>
                                  <a:pt x="469" y="468"/>
                                  <a:pt x="383" y="295"/>
                                  <a:pt x="315" y="192"/>
                                </a:cubicBezTo>
                                <a:cubicBezTo>
                                  <a:pt x="247" y="89"/>
                                  <a:pt x="202" y="54"/>
                                  <a:pt x="150" y="27"/>
                                </a:cubicBezTo>
                                <a:cubicBezTo>
                                  <a:pt x="98" y="0"/>
                                  <a:pt x="22" y="27"/>
                                  <a:pt x="0" y="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076400"/>
                            <a:ext cx="35244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675">
                                <a:moveTo>
                                  <a:pt x="0" y="675"/>
                                </a:moveTo>
                                <a:cubicBezTo>
                                  <a:pt x="11" y="583"/>
                                  <a:pt x="23" y="492"/>
                                  <a:pt x="75" y="450"/>
                                </a:cubicBezTo>
                                <a:cubicBezTo>
                                  <a:pt x="127" y="408"/>
                                  <a:pt x="258" y="440"/>
                                  <a:pt x="315" y="420"/>
                                </a:cubicBezTo>
                                <a:cubicBezTo>
                                  <a:pt x="372" y="400"/>
                                  <a:pt x="380" y="400"/>
                                  <a:pt x="420" y="330"/>
                                </a:cubicBezTo>
                                <a:cubicBezTo>
                                  <a:pt x="460" y="260"/>
                                  <a:pt x="533" y="55"/>
                                  <a:pt x="55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349280"/>
                            <a:ext cx="43308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" h="410">
                                <a:moveTo>
                                  <a:pt x="615" y="410"/>
                                </a:moveTo>
                                <a:cubicBezTo>
                                  <a:pt x="648" y="359"/>
                                  <a:pt x="682" y="308"/>
                                  <a:pt x="615" y="245"/>
                                </a:cubicBezTo>
                                <a:cubicBezTo>
                                  <a:pt x="548" y="182"/>
                                  <a:pt x="313" y="70"/>
                                  <a:pt x="210" y="35"/>
                                </a:cubicBezTo>
                                <a:cubicBezTo>
                                  <a:pt x="107" y="0"/>
                                  <a:pt x="35" y="35"/>
                                  <a:pt x="0" y="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576720"/>
                            <a:ext cx="2761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322">
                                <a:moveTo>
                                  <a:pt x="330" y="322"/>
                                </a:moveTo>
                                <a:cubicBezTo>
                                  <a:pt x="341" y="264"/>
                                  <a:pt x="352" y="207"/>
                                  <a:pt x="330" y="157"/>
                                </a:cubicBezTo>
                                <a:cubicBezTo>
                                  <a:pt x="308" y="107"/>
                                  <a:pt x="250" y="44"/>
                                  <a:pt x="195" y="22"/>
                                </a:cubicBezTo>
                                <a:cubicBezTo>
                                  <a:pt x="140" y="0"/>
                                  <a:pt x="32" y="22"/>
                                  <a:pt x="0" y="2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228600"/>
                            <a:ext cx="29016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240">
                                <a:moveTo>
                                  <a:pt x="37" y="240"/>
                                </a:moveTo>
                                <a:cubicBezTo>
                                  <a:pt x="18" y="191"/>
                                  <a:pt x="0" y="142"/>
                                  <a:pt x="37" y="105"/>
                                </a:cubicBezTo>
                                <a:cubicBezTo>
                                  <a:pt x="74" y="68"/>
                                  <a:pt x="192" y="30"/>
                                  <a:pt x="262" y="15"/>
                                </a:cubicBezTo>
                                <a:cubicBezTo>
                                  <a:pt x="332" y="0"/>
                                  <a:pt x="425" y="15"/>
                                  <a:pt x="457" y="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71360"/>
                            <a:ext cx="2570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405">
                                <a:moveTo>
                                  <a:pt x="405" y="405"/>
                                </a:moveTo>
                                <a:cubicBezTo>
                                  <a:pt x="393" y="325"/>
                                  <a:pt x="382" y="245"/>
                                  <a:pt x="330" y="195"/>
                                </a:cubicBezTo>
                                <a:cubicBezTo>
                                  <a:pt x="278" y="145"/>
                                  <a:pt x="145" y="137"/>
                                  <a:pt x="90" y="105"/>
                                </a:cubicBezTo>
                                <a:cubicBezTo>
                                  <a:pt x="35" y="73"/>
                                  <a:pt x="15" y="22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pt;margin-top:14.65pt;width:193.5pt;height:205.15pt" coordorigin="516,293" coordsize="3870,4103">
                <v:oval id="shape_0" fillcolor="white" stroked="t" o:allowincell="f" style="position:absolute;left:516;top:3743;width:3869;height:65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ихон Фёдорови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11;top:293;width:494;height:4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6;top:293;width:494;height:4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43;top:893;width:494;height:4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11;top:1523;width:494;height:4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6;top:2198;width:494;height:4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11;top:2828;width:494;height:4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6;top:2663;width:494;height:4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020,377" path="m0,377c115,293,230,209,360,167c490,125,708,147,780,122c852,97,755,34,795,17c835,0,927,8,1020,17e" stroked="t" o:allowincell="f" style="position:absolute;left:2451;top:3276;width:1019;height:4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55,642" path="m555,642c469,468,383,295,315,192c247,89,202,54,150,27c98,0,22,27,0,27e" stroked="t" o:allowincell="f" style="position:absolute;left:1896;top:3101;width:554;height:6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55,675" path="m0,675c11,583,23,492,75,450c127,408,258,440,315,420c372,400,380,400,420,330c460,260,533,55,555,0e" stroked="t" o:allowincell="f" style="position:absolute;left:1896;top:1988;width:554;height:6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82,410" path="m615,410c648,359,682,308,615,245c548,182,313,70,210,35c107,0,35,35,0,35e" stroked="t" o:allowincell="f" style="position:absolute;left:1011;top:2418;width:681;height:4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52,322" path="m330,322c341,264,352,207,330,157c308,107,250,44,195,22c140,0,32,22,0,22e" stroked="t" o:allowincell="f" style="position:absolute;left:2038;top:1201;width:434;height:3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57,240" path="m37,240c18,191,0,142,37,105c74,68,192,30,262,15c332,0,425,15,457,15e" stroked="t" o:allowincell="f" style="position:absolute;left:1859;top:653;width:456;height:2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05,405" path="m405,405c393,325,382,245,330,195c278,145,145,137,90,105c35,73,15,22,0,0e" stroked="t" o:allowincell="f" style="position:absolute;left:1221;top:563;width:404;height:4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Фёдор Тихонович - №_______;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Тихон  Остапович - №______;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Василий Тихонович - №______;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Остап Павлович - №_______;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авел Тихонович - №_______;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Илья Павлович - №_________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Федот Тихонович - №_______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данным словам подбери синонимы. Укажи, какими частями речи они являются. </w:t>
      </w:r>
    </w:p>
    <w:p>
      <w:pPr>
        <w:pStyle w:val="Normal"/>
        <w:spacing w:before="0" w:after="0"/>
        <w:ind w:left="99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евать</w:t>
        <w:tab/>
        <w:t>–________________________________________________________</w:t>
      </w:r>
    </w:p>
    <w:p>
      <w:pPr>
        <w:pStyle w:val="Normal"/>
        <w:spacing w:before="0" w:after="0"/>
        <w:ind w:left="99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дина</w:t>
        <w:tab/>
        <w:t>–________________________________________________________</w:t>
      </w:r>
    </w:p>
    <w:p>
      <w:pPr>
        <w:pStyle w:val="Normal"/>
        <w:spacing w:before="0" w:after="0"/>
        <w:ind w:left="993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оец        –_____________________________________________________</w:t>
      </w:r>
    </w:p>
    <w:p>
      <w:pPr>
        <w:pStyle w:val="Normal"/>
        <w:spacing w:before="0" w:after="0"/>
        <w:ind w:left="99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жественная  –__________________________________________________</w:t>
      </w:r>
    </w:p>
    <w:p>
      <w:pPr>
        <w:pStyle w:val="Normal"/>
        <w:spacing w:before="0" w:after="0"/>
        <w:ind w:left="99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мечательно   –__________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)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 предложенных пар слов, выбери ту, в которой записаны анаграммы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веди букву правильного ответа.</w:t>
      </w:r>
    </w:p>
    <w:tbl>
      <w:tblPr>
        <w:tblW w:w="9780" w:type="dxa"/>
        <w:jc w:val="left"/>
        <w:tblInd w:w="41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0"/>
      </w:tblGrid>
      <w:tr>
        <w:trPr>
          <w:trHeight w:val="415" w:hRule="atLeast"/>
        </w:trPr>
        <w:tc>
          <w:tcPr>
            <w:tcW w:w="9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РАВ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аграмма – слово, полученное из другого слова с помощью перестановки букв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АР – РАМКА</w:t>
      </w:r>
    </w:p>
    <w:p>
      <w:pPr>
        <w:pStyle w:val="Normal"/>
        <w:shd w:fill="FFFFFF" w:val="clear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ШАКАЛ  –  ШКОЛА</w:t>
      </w:r>
    </w:p>
    <w:p>
      <w:pPr>
        <w:pStyle w:val="Normal"/>
        <w:shd w:fill="FFFFFF" w:val="clear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КЛОУН – КУЛОН</w:t>
      </w:r>
    </w:p>
    <w:p>
      <w:pPr>
        <w:pStyle w:val="Normal"/>
        <w:shd w:fill="FFFFFF" w:val="clear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ПАЛКА – ПЛАТА</w:t>
      </w:r>
    </w:p>
    <w:p>
      <w:pPr>
        <w:pStyle w:val="Normal"/>
        <w:shd w:fill="FFFFFF" w:val="clear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 ПОЛКА – ТОЛПА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ставь анаграмму для слова ТКАНИ ___________________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бери слово из предложенного списка, для которого анаграмма получается по тому же правилу, что и для слова ТКАНИ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веди букву выбранного ответа.</w:t>
      </w:r>
    </w:p>
    <w:p>
      <w:pPr>
        <w:pStyle w:val="Normal"/>
        <w:shd w:fill="FFFFFF" w:val="clear"/>
        <w:spacing w:lineRule="auto" w:line="240" w:before="0" w:after="0"/>
        <w:ind w:left="426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АБАН</w:t>
      </w:r>
    </w:p>
    <w:p>
      <w:pPr>
        <w:pStyle w:val="Normal"/>
        <w:shd w:fill="FFFFFF" w:val="clear"/>
        <w:spacing w:lineRule="auto" w:line="240" w:before="0" w:after="0"/>
        <w:ind w:left="426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МАРКА</w:t>
      </w:r>
    </w:p>
    <w:p>
      <w:pPr>
        <w:pStyle w:val="Normal"/>
        <w:shd w:fill="FFFFFF" w:val="clear"/>
        <w:spacing w:lineRule="auto" w:line="240" w:before="0" w:after="0"/>
        <w:ind w:left="426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КОЛБА</w:t>
      </w:r>
    </w:p>
    <w:p>
      <w:pPr>
        <w:pStyle w:val="Normal"/>
        <w:shd w:fill="FFFFFF" w:val="clear"/>
        <w:spacing w:lineRule="auto" w:line="240" w:before="0" w:after="0"/>
        <w:ind w:left="426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СОСНА</w:t>
      </w:r>
    </w:p>
    <w:p>
      <w:pPr>
        <w:pStyle w:val="Normal"/>
        <w:shd w:fill="FFFFFF" w:val="clear"/>
        <w:spacing w:lineRule="auto" w:line="240" w:before="0" w:after="0"/>
        <w:ind w:left="426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 НОРМ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читай. Найди речевые ошибки в предложениях. Укажи, какое слово лишнее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апиши номер лишнего слова во втором столбце каждой строки.</w:t>
      </w:r>
    </w:p>
    <w:tbl>
      <w:tblPr>
        <w:tblW w:w="1023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49"/>
        <w:gridCol w:w="3586"/>
      </w:tblGrid>
      <w:tr>
        <w:trPr>
          <w:trHeight w:val="246" w:hRule="atLeast"/>
        </w:trPr>
        <w:tc>
          <w:tcPr>
            <w:tcW w:w="6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едложения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укажи номер лишнего слова)</w:t>
            </w:r>
          </w:p>
        </w:tc>
      </w:tr>
      <w:tr>
        <w:trPr>
          <w:trHeight w:val="163" w:hRule="atLeast"/>
        </w:trPr>
        <w:tc>
          <w:tcPr>
            <w:tcW w:w="6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1)​ Дети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 страдали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 от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 недоедания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vertAlign w:val="super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 пищи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vertAlign w:val="super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6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2)​ Я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 должен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 написать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 мою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vertAlign w:val="super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 автобиографию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vertAlign w:val="super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6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7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3)​ Путь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 кораблю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 преградил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 ледяной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vertAlign w:val="super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 айсберг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vertAlign w:val="super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6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4)​ Не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 ешьте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 зимой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 холодное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vertAlign w:val="super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 мороженое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vertAlign w:val="super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9" w:hRule="atLeast"/>
        </w:trPr>
        <w:tc>
          <w:tcPr>
            <w:tcW w:w="6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6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5)​ Дисциплина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 поведения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 в нашем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 классе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vertAlign w:val="super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 плохая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vertAlign w:val="super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)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называется в русском языке такое повторение слов, близких по смыслу, в одном предложении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веди правильный вариант ответа.</w:t>
      </w:r>
    </w:p>
    <w:p>
      <w:pPr>
        <w:pStyle w:val="Normal"/>
        <w:shd w:fill="FFFFFF" w:val="clear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а)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синоним 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б)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палиндром 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в)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тавтология 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г)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анаграмма 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д)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эпитет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обери пословицы и поговорки из частей. Заполни таблицу (запиши соответствующую букву).</w:t>
      </w:r>
    </w:p>
    <w:tbl>
      <w:tblPr>
        <w:tblW w:w="7408" w:type="dxa"/>
        <w:jc w:val="left"/>
        <w:tblInd w:w="4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75"/>
        <w:gridCol w:w="3933"/>
      </w:tblGrid>
      <w:tr>
        <w:trPr>
          <w:trHeight w:val="79" w:hRule="atLeast"/>
        </w:trPr>
        <w:tc>
          <w:tcPr>
            <w:tcW w:w="347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7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Мала пчела,</w:t>
            </w:r>
          </w:p>
        </w:tc>
        <w:tc>
          <w:tcPr>
            <w:tcW w:w="393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79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тот долг исполняет примерно.</w:t>
            </w:r>
          </w:p>
        </w:tc>
      </w:tr>
      <w:tr>
        <w:trPr>
          <w:trHeight w:val="79" w:hRule="atLeast"/>
        </w:trPr>
        <w:tc>
          <w:tcPr>
            <w:tcW w:w="347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79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Родина - мать, </w:t>
            </w:r>
          </w:p>
        </w:tc>
        <w:tc>
          <w:tcPr>
            <w:tcW w:w="393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7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а загрызёт.</w:t>
            </w:r>
          </w:p>
        </w:tc>
      </w:tr>
      <w:tr>
        <w:trPr>
          <w:trHeight w:val="79" w:hRule="atLeast"/>
        </w:trPr>
        <w:tc>
          <w:tcPr>
            <w:tcW w:w="347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79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Кто Родине служит верно, </w:t>
            </w:r>
          </w:p>
        </w:tc>
        <w:tc>
          <w:tcPr>
            <w:tcW w:w="393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7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но и та работает.</w:t>
            </w:r>
          </w:p>
        </w:tc>
      </w:tr>
      <w:tr>
        <w:trPr>
          <w:trHeight w:val="79" w:hRule="atLeast"/>
        </w:trPr>
        <w:tc>
          <w:tcPr>
            <w:tcW w:w="347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7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4)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Совесть без зубов,</w:t>
            </w:r>
          </w:p>
        </w:tc>
        <w:tc>
          <w:tcPr>
            <w:tcW w:w="393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7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а товарища выручай.</w:t>
            </w:r>
          </w:p>
        </w:tc>
      </w:tr>
      <w:tr>
        <w:trPr>
          <w:trHeight w:val="79" w:hRule="atLeast"/>
        </w:trPr>
        <w:tc>
          <w:tcPr>
            <w:tcW w:w="347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7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5)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Сам погибай,</w:t>
            </w:r>
          </w:p>
        </w:tc>
        <w:tc>
          <w:tcPr>
            <w:tcW w:w="393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79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Д)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умей за неё постоять.</w:t>
            </w:r>
          </w:p>
        </w:tc>
      </w:tr>
    </w:tbl>
    <w:p>
      <w:pPr>
        <w:pStyle w:val="Style17"/>
        <w:spacing w:before="240" w:after="24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343660</wp:posOffset>
                </wp:positionH>
                <wp:positionV relativeFrom="paragraph">
                  <wp:posOffset>121920</wp:posOffset>
                </wp:positionV>
                <wp:extent cx="3530600" cy="47561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112"/>
                              <w:gridCol w:w="1112"/>
                              <w:gridCol w:w="1112"/>
                              <w:gridCol w:w="1112"/>
                              <w:gridCol w:w="1112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1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1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pt;height:37.45pt;mso-wrap-distance-left:9pt;mso-wrap-distance-right:9pt;mso-wrap-distance-top:0pt;mso-wrap-distance-bottom:0pt;margin-top:9.6pt;mso-position-vertical-relative:text;margin-left:105.8pt;mso-position-horizontal-relative:page">
                <v:fill opacity="0f"/>
                <v:textbox inset="0in,0in,0in,0in">
                  <w:txbxContent>
                    <w:tbl>
                      <w:tblPr>
                        <w:tblW w:w="5560" w:type="dxa"/>
                        <w:jc w:val="left"/>
                        <w:tblInd w:w="-7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112"/>
                        <w:gridCol w:w="1112"/>
                        <w:gridCol w:w="1112"/>
                        <w:gridCol w:w="1112"/>
                        <w:gridCol w:w="1112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11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4)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5)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1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before="240" w:after="24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Style17"/>
        <w:spacing w:before="240" w:after="240"/>
        <w:ind w:left="36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Style17"/>
        <w:numPr>
          <w:ilvl w:val="0"/>
          <w:numId w:val="3"/>
        </w:numPr>
        <w:spacing w:before="240" w:after="2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еси название памятника или мемориального комплекса с его изображением. Укажи номер изображения.</w:t>
      </w:r>
    </w:p>
    <w:p>
      <w:pPr>
        <w:pStyle w:val="Style17"/>
        <w:spacing w:before="240" w:after="240"/>
        <w:ind w:left="360" w:hanging="218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«Могила неизвестного солдата» (Москва, Россия) – №_____;</w:t>
      </w:r>
    </w:p>
    <w:p>
      <w:pPr>
        <w:pStyle w:val="Style17"/>
        <w:spacing w:before="240" w:after="240"/>
        <w:ind w:left="360" w:hanging="218"/>
        <w:contextualSpacing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Воин-освободитель» (Берлин, Германия) – №_____;</w:t>
      </w:r>
    </w:p>
    <w:p>
      <w:pPr>
        <w:pStyle w:val="Style17"/>
        <w:spacing w:before="240" w:after="240"/>
        <w:ind w:left="360" w:hanging="218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«Родина-мать зовёт!» (Волгоград, Россия) – №_____;</w:t>
      </w:r>
    </w:p>
    <w:p>
      <w:pPr>
        <w:pStyle w:val="Style17"/>
        <w:spacing w:before="240" w:after="240"/>
        <w:ind w:left="360" w:hanging="218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мориальный комплекс «Хатынь» (Минск, Белоруссия) – №_____; мемориальный комплекс «Брестская крепость – герой» (Брест, Белоруссия) – №___.</w:t>
      </w:r>
    </w:p>
    <w:p>
      <w:pPr>
        <w:pStyle w:val="Style17"/>
        <w:spacing w:before="240" w:after="240"/>
        <w:ind w:left="36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Style17"/>
        <w:spacing w:before="240" w:after="240"/>
        <w:ind w:left="360" w:hanging="0"/>
        <w:contextualSpacing/>
        <w:jc w:val="both"/>
        <w:rPr/>
      </w:pPr>
      <w:r>
        <w:rPr/>
        <w:drawing>
          <wp:inline distT="0" distB="0" distL="0" distR="0">
            <wp:extent cx="2827655" cy="18757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</w:t>
      </w:r>
      <w:r>
        <w:rPr/>
        <w:drawing>
          <wp:inline distT="0" distB="0" distL="0" distR="0">
            <wp:extent cx="2819400" cy="18707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240" w:after="24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1                                                           2</w:t>
      </w:r>
    </w:p>
    <w:p>
      <w:pPr>
        <w:pStyle w:val="Style17"/>
        <w:spacing w:before="240" w:after="24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240" w:after="240"/>
        <w:ind w:left="360" w:hanging="0"/>
        <w:contextualSpacing/>
        <w:rPr/>
      </w:pPr>
      <w:r>
        <w:rPr/>
        <w:drawing>
          <wp:inline distT="0" distB="0" distL="0" distR="0">
            <wp:extent cx="1577340" cy="21037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165" t="-7" r="945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/>
        <w:drawing>
          <wp:inline distT="0" distB="0" distL="0" distR="0">
            <wp:extent cx="1563370" cy="210375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0243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/>
        <w:drawing>
          <wp:inline distT="0" distB="0" distL="0" distR="0">
            <wp:extent cx="2627630" cy="20542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917" t="-9" r="3632" b="8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</w:p>
    <w:p>
      <w:pPr>
        <w:pStyle w:val="Style17"/>
        <w:spacing w:before="240" w:after="24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3                                  4                                           5</w:t>
      </w:r>
    </w:p>
    <w:p>
      <w:pPr>
        <w:pStyle w:val="Style17"/>
        <w:spacing w:before="240" w:after="24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К уроку литературного чтения нужно  подготовить сообщение о защитниках нашей Родины. В каком словаре следует искать происхождение слова «защитник»? Обведи правильный вариант ответа.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а) Толковый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б) Фразеологический.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) Этимологический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г) Орфографический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) Энциклопедический.</w:t>
      </w:r>
    </w:p>
    <w:p>
      <w:pPr>
        <w:pStyle w:val="Normal"/>
        <w:shd w:fill="FFFFFF" w:val="clear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Вы открыли словарь на слове «замок». Слово «защитник» нужно искать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альш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л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ближ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 началу словаря?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Ответ: ________</w:t>
      </w:r>
    </w:p>
    <w:p>
      <w:pPr>
        <w:pStyle w:val="Style17"/>
        <w:numPr>
          <w:ilvl w:val="0"/>
          <w:numId w:val="3"/>
        </w:numPr>
        <w:spacing w:before="240" w:after="2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тай стихотворение Валентины Чазовой «Ладожский курган». Как во время Великой отечественной войны называли Ладожскую дорогу? _________________________________________.</w:t>
      </w:r>
    </w:p>
    <w:p>
      <w:pPr>
        <w:pStyle w:val="Style17"/>
        <w:spacing w:before="240" w:after="24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в тексте стихотворения  олицетворения. Подчеркни их.</w:t>
      </w:r>
    </w:p>
    <w:p>
      <w:pPr>
        <w:pStyle w:val="Style19"/>
        <w:spacing w:before="0" w:after="0"/>
        <w:ind w:left="360" w:right="225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Style19"/>
        <w:spacing w:before="0" w:after="0"/>
        <w:ind w:left="1418" w:right="225" w:hanging="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Ладожский курган</w:t>
      </w:r>
      <w:r>
        <w:rPr>
          <w:rStyle w:val="Appleconvertedspace"/>
          <w:bCs/>
          <w:i/>
          <w:sz w:val="28"/>
          <w:szCs w:val="28"/>
        </w:rPr>
        <w:t> </w:t>
      </w:r>
      <w:r>
        <w:rPr>
          <w:bCs/>
          <w:i/>
          <w:sz w:val="28"/>
          <w:szCs w:val="28"/>
        </w:rPr>
        <w:br/>
        <w:br/>
        <w:t>Над Ладожским курганом стынет иней,</w:t>
        <w:br/>
        <w:t>Над Ладожским курганом тишина.</w:t>
        <w:br/>
        <w:t>Искрится снег голубовато-синий,</w:t>
        <w:br/>
        <w:t>И что-то шепчет старая сосна.</w:t>
        <w:br/>
        <w:t>Молчит курган, торжественно-спокоен,</w:t>
        <w:br/>
        <w:t>Молчит курган, закованный в гранит.</w:t>
        <w:br/>
        <w:t>Склоняются знамена, как от боли,</w:t>
        <w:br/>
        <w:t>Колышет ветер цепи возле плит.</w:t>
        <w:br/>
        <w:t>И обелиск величественно-строгий</w:t>
        <w:br/>
        <w:t>Напоминает нынче всем живым</w:t>
        <w:br/>
        <w:t>О той суровой Ладожской дороге,</w:t>
        <w:br/>
        <w:t>Которую мы в памяти храним!</w:t>
      </w:r>
    </w:p>
    <w:p>
      <w:pPr>
        <w:pStyle w:val="Style19"/>
        <w:spacing w:before="0" w:after="0"/>
        <w:ind w:left="1418" w:right="225" w:hanging="0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>(В. Чазова)</w:t>
      </w:r>
    </w:p>
    <w:p>
      <w:pPr>
        <w:pStyle w:val="Style17"/>
        <w:spacing w:before="240" w:after="24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 для справок: курган - холм, горка; насыпной холм, древняя могила. </w:t>
      </w:r>
    </w:p>
    <w:p>
      <w:pPr>
        <w:pStyle w:val="P6"/>
        <w:numPr>
          <w:ilvl w:val="0"/>
          <w:numId w:val="3"/>
        </w:numPr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читай слова. Какое слово не имеет общего признака с другими. Определи, какое это слово. </w:t>
      </w:r>
      <w:r>
        <w:rPr>
          <w:rStyle w:val="S1"/>
          <w:i/>
          <w:iCs/>
          <w:color w:val="000000"/>
          <w:sz w:val="28"/>
          <w:szCs w:val="28"/>
        </w:rPr>
        <w:t>Обведи букву выбранного варианта.</w:t>
      </w:r>
    </w:p>
    <w:p>
      <w:pPr>
        <w:pStyle w:val="P6"/>
        <w:shd w:fill="FFFFFF" w:val="clear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rStyle w:val="S2"/>
          <w:bCs/>
          <w:i/>
          <w:color w:val="000000"/>
          <w:sz w:val="28"/>
          <w:szCs w:val="28"/>
        </w:rPr>
        <w:t xml:space="preserve">а) 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 xml:space="preserve">ножницы  </w:t>
      </w:r>
      <w:r>
        <w:rPr>
          <w:rStyle w:val="S2"/>
          <w:bCs/>
          <w:i/>
          <w:color w:val="000000"/>
          <w:sz w:val="28"/>
          <w:szCs w:val="28"/>
        </w:rPr>
        <w:t>б)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 xml:space="preserve">дрожжи </w:t>
      </w:r>
      <w:r>
        <w:rPr>
          <w:rStyle w:val="S2"/>
          <w:bCs/>
          <w:i/>
          <w:color w:val="000000"/>
          <w:sz w:val="28"/>
          <w:szCs w:val="28"/>
        </w:rPr>
        <w:t>в)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 xml:space="preserve">щипцы </w:t>
      </w:r>
      <w:r>
        <w:rPr>
          <w:rStyle w:val="S2"/>
          <w:bCs/>
          <w:i/>
          <w:color w:val="000000"/>
          <w:sz w:val="28"/>
          <w:szCs w:val="28"/>
        </w:rPr>
        <w:t>г)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 xml:space="preserve">башмаки </w:t>
      </w:r>
      <w:r>
        <w:rPr>
          <w:rStyle w:val="S2"/>
          <w:bCs/>
          <w:i/>
          <w:color w:val="000000"/>
          <w:sz w:val="28"/>
          <w:szCs w:val="28"/>
        </w:rPr>
        <w:t>д)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брюки</w:t>
      </w:r>
    </w:p>
    <w:p>
      <w:pPr>
        <w:pStyle w:val="Style17"/>
        <w:numPr>
          <w:ilvl w:val="0"/>
          <w:numId w:val="3"/>
        </w:numPr>
        <w:spacing w:before="240" w:after="24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кажи, чем памятны эти  даты в истории нашей стран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2 июня 1941 г. – 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30 сентября – 5 декабря 1941 г. – _________________________________________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7 января 1944 г. – 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9 мая 1945 г. – _________________________________________________________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, что ты знаешь о блокаде Ленинграда в годы Великой Отечественной войны.</w:t>
      </w:r>
    </w:p>
    <w:p>
      <w:pPr>
        <w:pStyle w:val="Style17"/>
        <w:spacing w:lineRule="auto" w:line="240" w:before="240" w:after="24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numPr>
          <w:ilvl w:val="0"/>
          <w:numId w:val="3"/>
        </w:numPr>
        <w:spacing w:before="240" w:after="24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пиши, какие песни о Великой Отечественной войне ты знаешь.</w:t>
      </w:r>
    </w:p>
    <w:p>
      <w:pPr>
        <w:pStyle w:val="Style17"/>
        <w:spacing w:before="240" w:after="24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6735</wp:posOffset>
                </wp:positionH>
                <wp:positionV relativeFrom="paragraph">
                  <wp:posOffset>154305</wp:posOffset>
                </wp:positionV>
                <wp:extent cx="4267835" cy="2762250"/>
                <wp:effectExtent l="0" t="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800" cy="2762280"/>
                          <a:chOff x="0" y="0"/>
                          <a:chExt cx="4267800" cy="276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440" cy="267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314440"/>
                              <a:ext cx="39996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4160" y="0"/>
                              <a:ext cx="4021920" cy="2084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03040" y="1785600"/>
                                <a:ext cx="276120" cy="29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021920" cy="167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26800" y="1171080"/>
                                  <a:ext cx="307800" cy="339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021920" cy="1675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341000"/>
                                    <a:ext cx="324000" cy="334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50200" y="0"/>
                                    <a:ext cx="3772080" cy="1247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438720" y="720720"/>
                                      <a:ext cx="333360" cy="298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6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153240" cy="12477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848680" y="714240"/>
                                        <a:ext cx="304920" cy="303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381680" cy="124776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438120" y="942840"/>
                                          <a:ext cx="295200" cy="3049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szCs w:val="28"/>
                                                <w:rFonts w:ascii="Times New Roman" w:hAnsi="Times New Roman" w:eastAsia="Calibri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4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381680" cy="9428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657360" y="638280"/>
                                            <a:ext cx="276120" cy="3049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szCs w:val="28"/>
                                                  <w:rFonts w:ascii="Times New Roman" w:hAnsi="Times New Roman" w:eastAsia="Calibri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3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381680" cy="7164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411480"/>
                                              <a:ext cx="276120" cy="3049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8"/>
                                                    <w:szCs w:val="28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2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96200" y="0"/>
                                              <a:ext cx="285840" cy="3049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8"/>
                                                    <w:szCs w:val="28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1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24360" y="247680"/>
                            <a:ext cx="3943440" cy="251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95480" y="1143000"/>
                              <a:ext cx="219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19240" y="0"/>
                              <a:ext cx="2629080" cy="1143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76240" y="457200"/>
                                <a:ext cx="2192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76240" y="685800"/>
                                <a:ext cx="2192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76240" y="914400"/>
                                <a:ext cx="2192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629080" cy="457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76240" y="0"/>
                                  <a:ext cx="2192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6240" y="228600"/>
                                  <a:ext cx="2192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7360" y="228600"/>
                                  <a:ext cx="2192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120" y="228600"/>
                                  <a:ext cx="2192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8880" y="228600"/>
                                  <a:ext cx="2192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28600"/>
                                  <a:ext cx="2192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95480" y="228600"/>
                                  <a:ext cx="2192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14360" y="228600"/>
                                  <a:ext cx="2192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52480" y="228600"/>
                                  <a:ext cx="2192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33600" y="228600"/>
                                  <a:ext cx="2192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71720" y="228600"/>
                                  <a:ext cx="2192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0600" y="228600"/>
                                  <a:ext cx="2192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9840" y="228600"/>
                                  <a:ext cx="2192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57360" y="457200"/>
                                <a:ext cx="2192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95480" y="457200"/>
                                <a:ext cx="2192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14360" y="457200"/>
                                <a:ext cx="2192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33600" y="457200"/>
                                <a:ext cx="2192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52480" y="457200"/>
                                <a:ext cx="2192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57360" y="685800"/>
                                <a:ext cx="2192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8120" y="685800"/>
                                <a:ext cx="2192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95480" y="685800"/>
                                <a:ext cx="2192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14360" y="685800"/>
                                <a:ext cx="2192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33600" y="685800"/>
                                <a:ext cx="2192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52480" y="685800"/>
                                <a:ext cx="2192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76600" y="1143000"/>
                              <a:ext cx="219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57360" y="1143000"/>
                              <a:ext cx="219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8120" y="1143000"/>
                              <a:ext cx="219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9240" y="1143000"/>
                              <a:ext cx="219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43000"/>
                              <a:ext cx="219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14720" y="1143000"/>
                              <a:ext cx="219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7f7f7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33600" y="1143000"/>
                              <a:ext cx="219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52840" y="1143000"/>
                              <a:ext cx="219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71720" y="1143000"/>
                              <a:ext cx="219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90960" y="1143000"/>
                              <a:ext cx="219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09840" y="1143000"/>
                              <a:ext cx="219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29080" y="1143000"/>
                              <a:ext cx="219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47960" y="1143000"/>
                              <a:ext cx="219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67200" y="1143000"/>
                              <a:ext cx="219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47960" y="914400"/>
                              <a:ext cx="219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47960" y="685800"/>
                              <a:ext cx="219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47960" y="1371600"/>
                              <a:ext cx="219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47960" y="1600200"/>
                              <a:ext cx="219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47960" y="1828800"/>
                              <a:ext cx="219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29080" y="1600200"/>
                              <a:ext cx="219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09840" y="1600200"/>
                              <a:ext cx="219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24560" y="1600200"/>
                              <a:ext cx="219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05320" y="1600200"/>
                              <a:ext cx="219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86080" y="1600200"/>
                              <a:ext cx="219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67200" y="1600200"/>
                              <a:ext cx="219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90960" y="1600200"/>
                              <a:ext cx="219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71720" y="1600200"/>
                              <a:ext cx="219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05320" y="1143000"/>
                              <a:ext cx="219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05320" y="1371600"/>
                              <a:ext cx="219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05320" y="685800"/>
                              <a:ext cx="219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05320" y="914400"/>
                              <a:ext cx="219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6600" y="1371600"/>
                              <a:ext cx="219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6600" y="1600200"/>
                              <a:ext cx="219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6600" y="2057400"/>
                              <a:ext cx="219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6600" y="1828800"/>
                              <a:ext cx="219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6600" y="2286000"/>
                              <a:ext cx="219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33600" y="2057400"/>
                              <a:ext cx="219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14720" y="2057400"/>
                              <a:ext cx="219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480" y="2057400"/>
                              <a:ext cx="219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057400"/>
                              <a:ext cx="219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9240" y="2057400"/>
                              <a:ext cx="219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8120" y="2057400"/>
                              <a:ext cx="219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57360" y="2057400"/>
                              <a:ext cx="219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05pt;margin-top:12.15pt;width:336.1pt;height:217.5pt" coordorigin="861,243" coordsize="6722,4350">
                <v:group id="shape_0" style="position:absolute;left:861;top:243;width:6451;height:420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61;top:3888;width:629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978;top:243;width:6334;height:3282">
                    <v:shape id="shape_0" fillcolor="white" stroked="f" o:allowincell="f" style="position:absolute;left:4132;top:3055;width:434;height:4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978;top:243;width:6334;height:2639">
                      <v:shape id="shape_0" fillcolor="white" stroked="f" o:allowincell="f" style="position:absolute;left:2752;top:2087;width:484;height:5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978;top:243;width:6334;height:2639">
                        <v:shape id="shape_0" fillcolor="white" stroked="f" o:allowincell="f" style="position:absolute;left:978;top:2355;width:509;height:5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1372;top:243;width:5940;height:1965">
                          <v:shape id="shape_0" fillcolor="white" stroked="f" o:allowincell="f" style="position:absolute;left:6787;top:1378;width:524;height:46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style="position:absolute;left:1372;top:243;width:4966;height:1965">
                            <v:shape id="shape_0" fillcolor="white" stroked="f" o:allowincell="f" style="position:absolute;left:5858;top:1368;width:479;height:47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style="position:absolute;left:1372;top:243;width:2176;height:1965">
                              <v:shape id="shape_0" fillcolor="white" stroked="f" o:allowincell="f" style="position:absolute;left:2062;top:1728;width:464;height:47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style="position:absolute;left:1372;top:243;width:2176;height:1485">
                                <v:shape id="shape_0" fillcolor="white" stroked="f" o:allowincell="f" style="position:absolute;left:2407;top:1248;width:434;height:47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ru-RU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372;top:243;width:2176;height:1128">
                                  <v:shape id="shape_0" fillcolor="white" stroked="f" o:allowincell="f" style="position:absolute;left:1372;top:891;width:434;height:47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f" style="position:absolute;left:3098;top:243;width:449;height:47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  <v:group id="shape_0" style="position:absolute;left:1372;top:633;width:6211;height:3960">
                  <v:shape id="shape_0" fillcolor="white" stroked="t" o:allowincell="f" style="position:absolute;left:3097;top:2433;width:34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717;top:633;width:4140;height:1800">
                    <v:shape id="shape_0" fillcolor="white" stroked="t" o:allowincell="f" style="position:absolute;left:3097;top:1353;width:344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97;top:1713;width:344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97;top:2073;width:344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1717;top:633;width:4140;height:720">
                      <v:shape id="shape_0" fillcolor="white" stroked="t" o:allowincell="f" style="position:absolute;left:3097;top:633;width:344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97;top:993;width:344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752;top:993;width:344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407;top:993;width:344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62;top:993;width:344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717;top:993;width:344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442;top:993;width:344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787;top:993;width:344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#7f7f7f" stroked="t" o:allowincell="f" style="position:absolute;left:4477;top:993;width:344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gray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32;top:993;width:344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22;top:993;width:344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167;top:993;width:344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512;top:993;width:344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2752;top:1353;width:344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42;top:1353;width:344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787;top:1353;width:344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132;top:1353;width:344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477;top:1353;width:344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752;top:1713;width:344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407;top:1713;width:344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42;top:1713;width:344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787;top:1713;width:344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132;top:1713;width:344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477;top:1713;width:344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2752;top:2433;width:34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07;top:2433;width:34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62;top:2433;width:34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17;top:2433;width:34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72;top:2433;width:34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7f7f7f" stroked="t" o:allowincell="f" style="position:absolute;left:3442;top:2433;width:34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gray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87;top:2433;width:34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32;top:2433;width:34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77;top:2433;width:34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22;top:2433;width:34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67;top:2433;width:34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12;top:2433;width:34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57;top:2433;width:34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02;top:2433;width:34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57;top:2073;width:34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57;top:1713;width:34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57;top:2793;width:34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57;top:3153;width:34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57;top:3513;width:34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12;top:3153;width:34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67;top:3153;width:34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37;top:3153;width:34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92;top:3153;width:34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47;top:3153;width:34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02;top:3153;width:34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22;top:3153;width:34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77;top:3153;width:34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92;top:2433;width:34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92;top:2793;width:34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92;top:1713;width:34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92;top:2073;width:34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52;top:2793;width:34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52;top:3153;width:34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52;top:3873;width:34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52;top:3513;width:34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52;top:4233;width:34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87;top:3873;width:34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42;top:3873;width:34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97;top:3873;width:34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72;top:3873;width:34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17;top:3873;width:34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62;top:3873;width:34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07;top:3873;width:34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гадай кроссворд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ab/>
      </w:r>
    </w:p>
    <w:p>
      <w:pPr>
        <w:pStyle w:val="Normal"/>
        <w:tabs>
          <w:tab w:val="clear" w:pos="708"/>
          <w:tab w:val="left" w:pos="7860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7"/>
        <w:numPr>
          <w:ilvl w:val="0"/>
          <w:numId w:val="2"/>
        </w:numPr>
        <w:spacing w:lineRule="auto" w:line="240" w:before="240" w:after="24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  <w:shd w:fill="FFFFFF" w:val="clear"/>
        </w:rPr>
        <w:t>Страна зимних Олимпийских игр в 2014 г.</w:t>
      </w:r>
    </w:p>
    <w:p>
      <w:pPr>
        <w:pStyle w:val="Style17"/>
        <w:spacing w:lineRule="auto" w:line="240" w:before="240" w:after="240"/>
        <w:ind w:left="1080" w:hanging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8"/>
          <w:szCs w:val="28"/>
          <w:shd w:fill="FFFFFF" w:val="clear"/>
        </w:rPr>
      </w:pPr>
      <w:r>
        <w:rPr/>
      </w:r>
    </w:p>
    <w:p>
      <w:pPr>
        <w:pStyle w:val="Style17"/>
        <w:numPr>
          <w:ilvl w:val="0"/>
          <w:numId w:val="2"/>
        </w:numPr>
        <w:spacing w:lineRule="auto" w:line="240" w:before="240" w:after="240"/>
        <w:contextualSpacing/>
        <w:jc w:val="both"/>
        <w:rPr>
          <w:rStyle w:val="Appleconvertedspace"/>
          <w:rFonts w:ascii="Times New Roman" w:hAnsi="Times New Roman" w:cs="Times New Roman"/>
          <w:bCs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</w:rPr>
        <w:t>В здоровом теле - ...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</w:rPr>
        <w:t> </w:t>
      </w:r>
    </w:p>
    <w:p>
      <w:pPr>
        <w:pStyle w:val="Style17"/>
        <w:spacing w:lineRule="auto" w:line="240" w:before="240" w:after="240"/>
        <w:ind w:left="0" w:hanging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8"/>
          <w:szCs w:val="28"/>
          <w:shd w:fill="FFFFFF" w:val="clear"/>
        </w:rPr>
      </w:pPr>
      <w:r>
        <w:rPr/>
      </w:r>
    </w:p>
    <w:p>
      <w:pPr>
        <w:pStyle w:val="Style17"/>
        <w:numPr>
          <w:ilvl w:val="0"/>
          <w:numId w:val="2"/>
        </w:numPr>
        <w:spacing w:lineRule="auto" w:line="240" w:before="240" w:after="24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Умение человека держать своё тело в различных положениях, привычная поза непринуждённо стоящего человека.</w:t>
      </w:r>
    </w:p>
    <w:p>
      <w:pPr>
        <w:pStyle w:val="Style17"/>
        <w:spacing w:lineRule="auto" w:line="240" w:before="240" w:after="240"/>
        <w:ind w:left="108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Style17"/>
        <w:numPr>
          <w:ilvl w:val="0"/>
          <w:numId w:val="2"/>
        </w:numPr>
        <w:spacing w:lineRule="auto" w:line="240" w:before="240" w:after="24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  <w:shd w:fill="FFFFFF" w:val="clear"/>
        </w:rPr>
        <w:t>Здесь купаться и зимой</w:t>
      </w:r>
    </w:p>
    <w:p>
      <w:pPr>
        <w:pStyle w:val="Style17"/>
        <w:spacing w:lineRule="auto" w:line="240" w:before="240" w:after="24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  <w:shd w:fill="FFFFFF" w:val="clear"/>
        </w:rPr>
        <w:t>Сможем запросто с тобой.</w:t>
      </w:r>
    </w:p>
    <w:p>
      <w:pPr>
        <w:pStyle w:val="Style17"/>
        <w:spacing w:lineRule="auto" w:line="240" w:before="240" w:after="24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  <w:shd w:fill="FFFFFF" w:val="clear"/>
        </w:rPr>
        <w:t>Здесь научат нас нырять.</w:t>
      </w:r>
    </w:p>
    <w:p>
      <w:pPr>
        <w:pStyle w:val="Style17"/>
        <w:spacing w:lineRule="auto" w:line="240" w:before="240" w:after="24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  <w:shd w:fill="FFFFFF" w:val="clear"/>
        </w:rPr>
        <w:t>Как то место нам назвать?</w:t>
      </w:r>
    </w:p>
    <w:p>
      <w:pPr>
        <w:pStyle w:val="Style17"/>
        <w:spacing w:lineRule="auto" w:line="240" w:before="240" w:after="24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8"/>
          <w:szCs w:val="28"/>
          <w:shd w:fill="FFFFFF" w:val="clear"/>
        </w:rPr>
      </w:pPr>
      <w:r>
        <w:rPr/>
      </w:r>
    </w:p>
    <w:p>
      <w:pPr>
        <w:pStyle w:val="Style17"/>
        <w:numPr>
          <w:ilvl w:val="0"/>
          <w:numId w:val="2"/>
        </w:numPr>
        <w:spacing w:lineRule="auto" w:line="240" w:before="240" w:after="240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  <w:shd w:fill="FFFFFF" w:val="clear"/>
        </w:rPr>
        <w:t>В какой игре используется клюшка и шайба?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3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Русская спортивная борьба, основанная на приёмах защиты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Style17"/>
        <w:numPr>
          <w:ilvl w:val="0"/>
          <w:numId w:val="2"/>
        </w:numPr>
        <w:spacing w:lineRule="auto" w:line="240" w:before="240" w:after="24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  <w:lang w:eastAsia="ru-RU"/>
        </w:rPr>
        <w:t>Её называют «королевой» спорта.</w:t>
      </w:r>
    </w:p>
    <w:p>
      <w:pPr>
        <w:pStyle w:val="Style17"/>
        <w:spacing w:lineRule="auto" w:line="240" w:before="240" w:after="240"/>
        <w:ind w:left="1080" w:hanging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7"/>
        <w:numPr>
          <w:ilvl w:val="0"/>
          <w:numId w:val="2"/>
        </w:numPr>
        <w:spacing w:lineRule="auto" w:line="240" w:before="240" w:after="24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Какая страна является родиной футбола?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3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д колечком - сетка, мяч бросаем метко,</w:t>
      </w:r>
    </w:p>
    <w:p>
      <w:pPr>
        <w:pStyle w:val="Normal"/>
        <w:shd w:fill="FFFFFF" w:val="clear"/>
        <w:spacing w:lineRule="atLeast" w:line="273" w:before="0" w:after="0"/>
        <w:ind w:left="426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чимся из конца в конец,</w:t>
      </w:r>
    </w:p>
    <w:p>
      <w:pPr>
        <w:pStyle w:val="Normal"/>
        <w:shd w:fill="FFFFFF" w:val="clear"/>
        <w:spacing w:lineRule="atLeast" w:line="273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то забросил - молодец.</w:t>
      </w:r>
    </w:p>
    <w:p>
      <w:pPr>
        <w:pStyle w:val="Normal"/>
        <w:shd w:fill="FFFFFF" w:val="clear"/>
        <w:spacing w:lineRule="atLeast" w:line="273" w:before="0" w:after="0"/>
        <w:ind w:left="426" w:hanging="0"/>
        <w:rPr>
          <w:rFonts w:ascii="Times New Roman" w:hAnsi="Times New Roman" w:eastAsia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273" w:before="0" w:after="0"/>
        <w:ind w:left="426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10)Талисман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зимних Паралимпийских игр 2014 года.</w:t>
      </w:r>
    </w:p>
    <w:p>
      <w:pPr>
        <w:pStyle w:val="Style17"/>
        <w:spacing w:lineRule="auto" w:line="240" w:before="240" w:after="240"/>
        <w:ind w:left="1080" w:hanging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7"/>
        <w:spacing w:lineRule="auto" w:line="240" w:before="240" w:after="24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  <w:shd w:fill="FFFFFF" w:val="clear"/>
        </w:rPr>
      </w:pPr>
      <w:r>
        <w:rPr/>
      </w:r>
    </w:p>
    <w:p>
      <w:pPr>
        <w:pStyle w:val="Style17"/>
        <w:spacing w:lineRule="auto" w:line="240" w:before="240" w:after="2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u w:val="single"/>
        </w:rPr>
      </w:r>
    </w:p>
    <w:p>
      <w:pPr>
        <w:pStyle w:val="Style17"/>
        <w:spacing w:lineRule="auto" w:line="240" w:before="240" w:after="24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17"/>
        <w:spacing w:lineRule="auto" w:line="240" w:before="240" w:after="24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оценка:                          самое трудное задание -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амое легкое задание -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мое интересное задание - 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  <w:i w:val="false"/>
      <w:iCs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color w:val="000000"/>
      <w:sz w:val="28"/>
      <w:szCs w:val="28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/>
      <w:i w:val="false"/>
      <w:color w:val="000000"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basedOn w:val="Style13"/>
    <w:qFormat/>
    <w:rPr>
      <w:color w:val="80808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1">
    <w:name w:val="s1"/>
    <w:basedOn w:val="Style13"/>
    <w:qFormat/>
    <w:rPr/>
  </w:style>
  <w:style w:type="character" w:styleId="S8">
    <w:name w:val="s8"/>
    <w:basedOn w:val="Style13"/>
    <w:qFormat/>
    <w:rPr/>
  </w:style>
  <w:style w:type="character" w:styleId="S9">
    <w:name w:val="s9"/>
    <w:basedOn w:val="Style13"/>
    <w:qFormat/>
    <w:rPr/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4">
    <w:name w:val="s4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6:14:00Z</dcterms:created>
  <dc:creator>User</dc:creator>
  <dc:description/>
  <cp:keywords/>
  <dc:language>en-US</dc:language>
  <cp:lastModifiedBy>vita</cp:lastModifiedBy>
  <cp:lastPrinted>2015-03-30T12:31:00Z</cp:lastPrinted>
  <dcterms:modified xsi:type="dcterms:W3CDTF">2015-04-06T11:46:00Z</dcterms:modified>
  <cp:revision>49</cp:revision>
  <dc:subject/>
  <dc:title/>
</cp:coreProperties>
</file>