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для интеллектуального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конкурса “Ученик начальной школы – 2012»</w:t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овам, данным в левом столбике, подбери слова из правого столбика так, чтобы получились новые слова. Подчеркни, какие из образовавшихся существительных будут сложными, то есть будут иметь два корня.</w:t>
      </w:r>
    </w:p>
    <w:tbl>
      <w:tblPr>
        <w:tblW w:w="3600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</w:tblGrid>
      <w:tr>
        <w:trPr>
          <w:trHeight w:val="3397" w:hRule="atLeast"/>
        </w:trPr>
        <w:tc>
          <w:tcPr>
            <w:tcW w:w="198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н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п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е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а</w:t>
            </w:r>
          </w:p>
        </w:tc>
      </w:tr>
    </w:tbl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акой единственной в мире национальности является прилагательным, которое употребляется в роли существительного?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кроссвор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5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25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828800"/>
                          <a:chOff x="0" y="0"/>
                          <a:chExt cx="37713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227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78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455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64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456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6850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6850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080"/>
                            <a:ext cx="227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9129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684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9129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9129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29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2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29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9129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9129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1142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598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5994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08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1370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9129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08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300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708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3701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15987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8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64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850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296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1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5987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44pt" coordorigin="0,0" coordsize="5939,2880">
                <v:rect id="shape_0" stroked="f" o:allowincell="f" style="position:absolute;left:0;top:0;width:59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358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9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59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9;top:358;width:362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35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718;width:360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71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719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1079;width:360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07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0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079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0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079;width:357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438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8;top:1078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699;top:1438;width:358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438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438;width:36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438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438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1438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8;top:1438;width:36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1799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800;width:35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800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8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519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2518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251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251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25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159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2697;top:2158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39;top:1438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2159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2159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800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800;width:35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18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215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2159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2158;width:361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697;top:2518;width:360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9;top:359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719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079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438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799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2158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2518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сватью – бабу из сказки А.С. Пушкина «Сказка о царе Салтане»?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казки «Аленький цветочек»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рассказов Виктора Драгунского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колодец из сказки «Мороз Иванович»?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гда живёт всех выше: у него есть дом на крыше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, который пишет о животных и сам иллюстрирует свои книжк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-поэтическое произведение о вымышленных лицах и событиях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литературных произведений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и «сломанные пословицы»: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ми нянек кулаками не машут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хвалишься, от того и наберёшься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 день до вечера, кроме родной матери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раки дитя без глазу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поведёшься, на том и провалишься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всё найдёшь, коли делать нечего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мье четверо детей, им 5, 8,13,15 лет. Зовут их Таня, Юра, Света и Лена. Сколько лет каждому из них, если одна девочка ходит в детский сад, Таня старше, чем Юра, а сумма лет Тани и Светы делится на 13?  </w: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лощадь фигуры</w: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17157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715760"/>
                          <a:chOff x="0" y="0"/>
                          <a:chExt cx="3771360" cy="171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771360" cy="17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7400" y="342360"/>
                            <a:ext cx="1370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334800"/>
                            <a:ext cx="2741760" cy="103572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7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7560"/>
                              <a:ext cx="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560"/>
                              <a:ext cx="68436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0353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6520"/>
                            <a:ext cx="452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1600"/>
                            <a:ext cx="227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371600"/>
                            <a:ext cx="227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6800"/>
                            <a:ext cx="227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6800"/>
                            <a:ext cx="227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35.1pt" coordorigin="0,0" coordsize="5939,2702">
                <v:rect id="shape_0" stroked="f" o:allowincell="f" style="position:absolute;left:0;top:1;width:5938;height:2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40,539" to="5398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527;width:4317;height:1630">
                  <v:line id="shape_0" from="1080,539" to="5397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539" to="2158,2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527" to="3239,21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539" to="2157,215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2158" to="3237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79;top: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1081;width:712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2160;width:3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160;width:3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357;width:3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357;width:3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два слова, наиболее существенных для слова перед скобками.</w:t>
      </w:r>
    </w:p>
    <w:p>
      <w:pPr>
        <w:pStyle w:val="Style17"/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ача (текст, условие, действие, вопрос, ответ).</w:t>
      </w:r>
    </w:p>
    <w:p>
      <w:pPr>
        <w:pStyle w:val="Style17"/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б (углы, чертёж, сторона, камень, дерево).</w:t>
      </w:r>
    </w:p>
    <w:p>
      <w:pPr>
        <w:pStyle w:val="Style17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59690</wp:posOffset>
                </wp:positionV>
                <wp:extent cx="1826895" cy="1827530"/>
                <wp:effectExtent l="5715" t="5715" r="444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827360"/>
                          <a:chOff x="0" y="0"/>
                          <a:chExt cx="182700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62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293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62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16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716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0"/>
                                <a:ext cx="22716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0"/>
                                <a:ext cx="22716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182700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70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0"/>
                                <a:ext cx="2286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0"/>
                                <a:ext cx="22716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60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60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0"/>
                                <a:ext cx="226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0880" y="0"/>
                              <a:ext cx="227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1824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44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800" y="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6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0"/>
                                <a:ext cx="226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226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14400"/>
                            <a:ext cx="1824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44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8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68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0"/>
                                <a:ext cx="22680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0"/>
                                <a:ext cx="2268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2268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82448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286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448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800" y="0"/>
                                <a:ext cx="227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68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0"/>
                                <a:ext cx="2268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0"/>
                                <a:ext cx="2268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680" y="0"/>
                                <a:ext cx="2268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5080"/>
                            <a:ext cx="182700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70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0"/>
                                <a:ext cx="2286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0"/>
                                <a:ext cx="22716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60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60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0"/>
                                <a:ext cx="226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0880" y="0"/>
                              <a:ext cx="227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182700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70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0"/>
                                <a:ext cx="22860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0"/>
                                <a:ext cx="22716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0"/>
                                <a:ext cx="2278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60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60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0"/>
                                <a:ext cx="226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0880" y="0"/>
                              <a:ext cx="227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99480"/>
                            <a:ext cx="182484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484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0"/>
                                <a:ext cx="2286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0"/>
                                <a:ext cx="226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960" y="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6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2260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2260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9800" y="0"/>
                              <a:ext cx="2268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4.7pt;width:143.85pt;height:143.9pt" coordorigin="6120,-94" coordsize="2877,2878">
                <v:group id="shape_0" style="position:absolute;left:6120;top:-94;width:2876;height:357">
                  <v:rect id="shape_0" fillcolor="white" stroked="t" o:allowincell="f" style="position:absolute;left:6840;top:-94;width:360;height:3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120;top:-94;width:2876;height:357">
                    <v:rect id="shape_0" fillcolor="white" stroked="t" o:allowincell="f" style="position:absolute;left:6120;top:-94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559;top:-94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278;top:-94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479;top:-94;width:357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200;top:-94;width:357;height:35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919;top:-94;width:357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8638;top:-94;width:357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6120;top:265;width:2877;height:357">
                  <v:group id="shape_0" style="position:absolute;left:6120;top:265;width:2877;height:357">
                    <v:rect id="shape_0" fillcolor="white" stroked="t" o:allowincell="f" style="position:absolute;left:6479;top:265;width:359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9;top:265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19;top:265;width:357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638;top:265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120;top:265;width:355;height:3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840;top:265;width:355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559;top:265;width:355;height:35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rect id="shape_0" fillcolor="black" stroked="t" o:allowincell="f" style="position:absolute;left:8279;top:265;width:357;height:3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6120;top:625;width:2873;height:360">
                  <v:rect id="shape_0" fillcolor="white" stroked="t" o:allowincell="f" style="position:absolute;left:6840;top:625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120;top:625;width:2873;height:360">
                    <v:rect id="shape_0" fillcolor="white" stroked="t" o:allowincell="f" style="position:absolute;left:6120;top:625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558;top:625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277;top:625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479;top:625;width:356;height:35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199;top:625;width:356;height:3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918;top:625;width:356;height:35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8636;top:625;width:356;height:35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6120;top:1346;width:2873;height:357">
                  <v:rect id="shape_0" fillcolor="white" stroked="t" o:allowincell="f" style="position:absolute;left:6840;top:1346;width:359;height:3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120;top:1346;width:2873;height:357">
                    <v:rect id="shape_0" fillcolor="white" stroked="t" o:allowincell="f" style="position:absolute;left:6120;top:134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558;top:1346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277;top:134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479;top:1346;width:356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199;top:1346;width:356;height:35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918;top:1346;width:356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8636;top:1346;width:356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6120;top:2065;width:2873;height:359">
                  <v:rect id="shape_0" fillcolor="white" stroked="t" o:allowincell="f" style="position:absolute;left:6840;top:2065;width:359;height:35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120;top:2065;width:2873;height:359">
                    <v:rect id="shape_0" fillcolor="white" stroked="t" o:allowincell="f" style="position:absolute;left:6120;top:2065;width:358;height:35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558;top:2065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277;top:2065;width:358;height:35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479;top:2065;width:356;height:3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199;top:2065;width:356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918;top:2065;width:356;height:3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8636;top:2065;width:356;height:3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6120;top:985;width:2877;height:357">
                  <v:group id="shape_0" style="position:absolute;left:6120;top:985;width:2877;height:357">
                    <v:rect id="shape_0" fillcolor="white" stroked="t" o:allowincell="f" style="position:absolute;left:6479;top:985;width:359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9;top:985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19;top:985;width:357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638;top:985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120;top:985;width:355;height:3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840;top:985;width:355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559;top:985;width:355;height:35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rect id="shape_0" fillcolor="black" stroked="t" o:allowincell="f" style="position:absolute;left:8279;top:985;width:357;height:3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6120;top:1706;width:2877;height:357">
                  <v:group id="shape_0" style="position:absolute;left:6120;top:1706;width:2877;height:357">
                    <v:rect id="shape_0" fillcolor="white" stroked="t" o:allowincell="f" style="position:absolute;left:6479;top:1706;width:359;height:3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9;top:1706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19;top:1706;width:357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638;top:1706;width:358;height:35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120;top:1706;width:355;height:35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840;top:1706;width:355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559;top:1706;width:355;height:35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rect id="shape_0" fillcolor="black" stroked="t" o:allowincell="f" style="position:absolute;left:8279;top:1706;width:357;height:3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6120;top:2425;width:2874;height:359">
                  <v:group id="shape_0" style="position:absolute;left:6120;top:2425;width:2874;height:359">
                    <v:rect id="shape_0" fillcolor="white" stroked="t" o:allowincell="f" style="position:absolute;left:6479;top:2425;width:359;height:35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8;top:2425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17;top:2425;width:356;height:3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635;top:2425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120;top:2425;width:355;height:35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839;top:2425;width:355;height:3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558;top:2425;width:355;height:3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rect id="shape_0" fillcolor="black" stroked="t" o:allowincell="f" style="position:absolute;left:8277;top:2425;width:356;height:35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акую долю шахматной доски составляет:</w:t>
      </w:r>
    </w:p>
    <w:p>
      <w:pPr>
        <w:pStyle w:val="Style17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дин ряд клеток;</w:t>
      </w:r>
    </w:p>
    <w:p>
      <w:pPr>
        <w:pStyle w:val="Style17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ва ряда клеток;</w:t>
      </w:r>
    </w:p>
    <w:p>
      <w:pPr>
        <w:pStyle w:val="Style17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етыре ряда клеток;</w:t>
      </w:r>
    </w:p>
    <w:p>
      <w:pPr>
        <w:pStyle w:val="Style17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дна клетка.</w:t>
      </w:r>
    </w:p>
    <w:p>
      <w:pPr>
        <w:pStyle w:val="Style17"/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реводе на русский язык этот музыкальный термин означает «шествие». Чаще всего это шествие можно и увидеть, и услышать на военных парадах. О чём идёт речь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чему листья на верхушке дерева опадают и последними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ему древесина не тонет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ему у деревьев весной клейкие листочки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чему о соли говорят «В воде родится, а воды боится»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акой птице хвост помогает не только в полёте, но и при добывании пищи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и смычковые музыкальные инструменты в порядке понижения диапазона: виолончель, альт, скрипка, контрабас.</w:t>
      </w:r>
    </w:p>
    <w:p>
      <w:pPr>
        <w:pStyle w:val="Style17"/>
        <w:spacing w:before="240" w:after="240"/>
        <w:ind w:left="36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льдмаршал, главнокомандующий русской армией, герой Отечественной войны 1812 года, уничтоживший наполеоновскую армию.</w:t>
      </w:r>
    </w:p>
    <w:p>
      <w:pPr>
        <w:pStyle w:val="Style17"/>
        <w:spacing w:before="240" w:after="24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исполняется городу Кстово в этом году?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4:00Z</dcterms:created>
  <dc:creator>User</dc:creator>
  <dc:description/>
  <cp:keywords/>
  <dc:language>en-US</dc:language>
  <cp:lastModifiedBy>vita</cp:lastModifiedBy>
  <cp:lastPrinted>2012-04-05T08:35:00Z</cp:lastPrinted>
  <dcterms:modified xsi:type="dcterms:W3CDTF">2015-03-25T09:52:00Z</dcterms:modified>
  <cp:revision>13</cp:revision>
  <dc:subject/>
  <dc:title/>
</cp:coreProperties>
</file>