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заданиям конкурса «Ученик года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95885</wp:posOffset>
                </wp:positionV>
                <wp:extent cx="855980" cy="258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4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зрак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локн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ногра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енова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пари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адово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ледопыт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ру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тел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ену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ло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03.5pt;mso-wrap-distance-left:9pt;mso-wrap-distance-right:9pt;mso-wrap-distance-top:0pt;mso-wrap-distance-bottom:0pt;margin-top:7.5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48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зрак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локн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ногра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енова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пари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адово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ледопыт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у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тел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ену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о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Бабарих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ков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ец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Чарушин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</w:t>
      </w:r>
    </w:p>
    <w:p>
      <w:pPr>
        <w:pStyle w:val="Style15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ми нянек дитя без глазу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 день до вечера, коли делать нечего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раки кулаками не машут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всё найдёшь, кроме родной матери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хвалишься, на том и провалишься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поведёшься, от того и наберёшьс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 13 лет, Юре 8 лет, Свете 5 лет, Лене 15 ле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∙ 3 </w:t>
      </w:r>
      <w:r>
        <w:rPr>
          <w:rFonts w:cs="Times New Roman" w:ascii="Times New Roman" w:hAnsi="Times New Roman"/>
          <w:sz w:val="28"/>
          <w:szCs w:val="28"/>
        </w:rPr>
        <w:t xml:space="preserve">: 2 + </w:t>
      </w:r>
      <w:r>
        <w:rPr>
          <w:rFonts w:cs="Times New Roman" w:ascii="Times New Roman" w:hAnsi="Times New Roman"/>
          <w:sz w:val="28"/>
          <w:szCs w:val="28"/>
          <w:lang w:val="en-US"/>
        </w:rPr>
        <w:t>2 ∙ 3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∙ 3</w:t>
      </w:r>
      <w:r>
        <w:rPr>
          <w:rFonts w:cs="Times New Roman" w:ascii="Times New Roman" w:hAnsi="Times New Roman"/>
          <w:sz w:val="28"/>
          <w:szCs w:val="28"/>
        </w:rPr>
        <w:t xml:space="preserve"> : 2 = 15 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фигуры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ие, вопрос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гол, сторона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/8        б) 2/8 = 1/4      в)  4/8= 1/2     1/64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ш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в древесине есть возду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верхние листья моложе остальны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смолистые вещества защищают от заморозк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соль растворяется в воде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дяте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ипка, альт, виолончель, контрабас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аил Кутузов.</w:t>
      </w:r>
    </w:p>
    <w:p>
      <w:pPr>
        <w:pStyle w:val="Style15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 лет.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3:00Z</dcterms:created>
  <dc:creator>User</dc:creator>
  <dc:description/>
  <cp:keywords/>
  <dc:language>en-US</dc:language>
  <cp:lastModifiedBy>vita</cp:lastModifiedBy>
  <cp:lastPrinted>2012-03-29T16:30:00Z</cp:lastPrinted>
  <dcterms:modified xsi:type="dcterms:W3CDTF">2015-03-25T09:52:00Z</dcterms:modified>
  <cp:revision>8</cp:revision>
  <dc:subject/>
  <dc:title/>
</cp:coreProperties>
</file>