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итель: Коровина О.В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ст ИМЦ департамента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и Кст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интеллектуального 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конкурса «Ученик начальной школы – 2014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цифры 1 и 4, запиши трёхзначное число, дающее при делении на 3 остаток. 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ст проходит 6 км за 1 час. Сколько метров он проходит за 1 минуту?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Style18"/>
        <w:numPr>
          <w:ilvl w:val="0"/>
          <w:numId w:val="2"/>
        </w:numPr>
        <w:spacing w:before="24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ледующих неправильных  равенств сделай правильные, переставив только одну палочку.</w:t>
      </w:r>
    </w:p>
    <w:p>
      <w:pPr>
        <w:pStyle w:val="Style18"/>
        <w:spacing w:before="24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Arial" w:ascii="Arial" w:hAnsi="Arial"/>
          <w:sz w:val="28"/>
          <w:szCs w:val="28"/>
          <w:lang w:val="en-US"/>
        </w:rPr>
        <w:t>VI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lang w:val="en-US"/>
        </w:rPr>
        <w:t>IV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IX</w:t>
      </w:r>
      <w:r>
        <w:rPr>
          <w:rFonts w:cs="Arial" w:ascii="Arial" w:hAnsi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Style18"/>
        <w:spacing w:before="24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Arial" w:ascii="Arial" w:hAnsi="Arial"/>
          <w:sz w:val="28"/>
          <w:szCs w:val="28"/>
          <w:lang w:val="en-US"/>
        </w:rPr>
        <w:t>VI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lang w:val="en-US"/>
        </w:rPr>
        <w:t>IV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XI</w:t>
      </w:r>
      <w:r>
        <w:rPr>
          <w:rFonts w:cs="Arial" w:ascii="Arial" w:hAnsi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Style18"/>
        <w:spacing w:before="240" w:after="24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Arial" w:ascii="Arial" w:hAnsi="Arial"/>
          <w:sz w:val="28"/>
          <w:szCs w:val="28"/>
          <w:lang w:val="en-US"/>
        </w:rPr>
        <w:t>VI</w:t>
      </w:r>
      <w:r>
        <w:rPr>
          <w:rFonts w:cs="Arial" w:ascii="Arial" w:hAnsi="Arial"/>
          <w:sz w:val="28"/>
          <w:szCs w:val="28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IV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XII</w:t>
      </w:r>
      <w:r>
        <w:rPr>
          <w:rFonts w:cs="Arial" w:ascii="Arial" w:hAnsi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закономерность и продолжи ряд на три числа.</w:t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2, 553, 831, 442, 720, 331, 609, ________, _______, ________ .</w:t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13740</wp:posOffset>
                </wp:positionV>
                <wp:extent cx="1483995" cy="9131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912960"/>
                          <a:chOff x="0" y="0"/>
                          <a:chExt cx="1483920" cy="91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" y="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000" y="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20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920" y="30420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000" y="30420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12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920" y="60912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609120"/>
                            <a:ext cx="493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6.2pt;width:116.85pt;height:71.9pt" coordorigin="360,1124" coordsize="2337,14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1124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8;top:1124;width:777;height:4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9;top:1124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603;width:777;height:4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8;top:1603;width:777;height:4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9;top:1603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083;width:777;height:4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8;top:2083;width:7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9;top:2083;width:777;height:4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 свободные  клетки квадрата впиши числа 23, 41, 47, 65 и 71 так, чтобы по всем строкам, столбцам и двум диагоналям в сумме получалось одно и то же число. Если сможешь – запиши решени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                                         </w:t>
      </w:r>
    </w:p>
    <w:p>
      <w:pPr>
        <w:pStyle w:val="Style18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 слова.</w:t>
      </w:r>
    </w:p>
    <w:p>
      <w:pPr>
        <w:pStyle w:val="Style18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6585</wp:posOffset>
                </wp:positionH>
                <wp:positionV relativeFrom="paragraph">
                  <wp:posOffset>188595</wp:posOffset>
                </wp:positionV>
                <wp:extent cx="2133600" cy="30194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3019320"/>
                          <a:chOff x="0" y="0"/>
                          <a:chExt cx="2133720" cy="301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51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676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704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25704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25704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6760" y="25704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25704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33440" y="25704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9200"/>
                            <a:ext cx="1600200" cy="51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6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704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25704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25704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6760" y="25704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25704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33440" y="25704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57480"/>
                            <a:ext cx="1600200" cy="51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3344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676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704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25704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25704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6760" y="25704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" y="25704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76320"/>
                            <a:ext cx="2133720" cy="51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00200" y="25740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6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740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25740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25740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6760" y="25740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25740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25740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66960" y="25740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05240"/>
                            <a:ext cx="1333440" cy="51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6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704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25704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25704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6760" y="25704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25704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5pt;margin-top:14.85pt;width:168pt;height:237.75pt" coordorigin="4971,297" coordsize="3360,4755">
                <v:group id="shape_0" style="position:absolute;left:4971;top:297;width:2520;height:810">
                  <v:shape id="shape_0" fillcolor="white" stroked="t" o:allowincell="f" style="position:absolute;left:4971;top:297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1;top:297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11;top:297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71;top:702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1;top:702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1;top:297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31;top:297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31;top:702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1;top:702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11;top:702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71;top:702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971;top:1272;width:2520;height:810">
                  <v:shape id="shape_0" fillcolor="white" stroked="t" o:allowincell="f" style="position:absolute;left:4971;top:1272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1;top:1272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11;top:1272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71;top:1677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1;top:1677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1;top:1272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31;top:1272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31;top:1677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1;top:1677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11;top:1677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71;top:1677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71;top:1272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971;top:2277;width:2520;height:810">
                  <v:shape id="shape_0" fillcolor="white" stroked="t" o:allowincell="f" style="position:absolute;left:7071;top:2277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71;top:2277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1;top:2277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11;top:2277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71;top:2682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1;top:2682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1;top:2277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31;top:2277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31;top:2682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1;top:2682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11;top:2682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971;top:3252;width:3360;height:810">
                  <v:shape id="shape_0" fillcolor="white" stroked="t" o:allowincell="f" style="position:absolute;left:7491;top:3657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71;top:3252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1;top:3252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11;top:3252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71;top:3657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1;top:3657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1;top:3252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31;top:3252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31;top:3657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1;top:3657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11;top:3657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71;top:3657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11;top:3657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971;top:4242;width:2099;height:810">
                  <v:shape id="shape_0" fillcolor="white" stroked="t" o:allowincell="f" style="position:absolute;left:4971;top:4242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1;top:4242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11;top:4242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71;top:4647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1;top:4647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1;top:4242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31;top:4242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31;top:4647;width:4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1;top:4647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11;top:4647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8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</w:t>
      </w:r>
      <w:r>
        <w:rPr>
          <w:rFonts w:cs="Times New Roman" w:ascii="Times New Roman" w:hAnsi="Times New Roman"/>
          <w:i/>
          <w:sz w:val="28"/>
          <w:szCs w:val="28"/>
        </w:rPr>
        <w:t xml:space="preserve">дра </w:t>
      </w:r>
      <w:r>
        <w:rPr>
          <w:rFonts w:cs="Times New Roman" w:ascii="Times New Roman" w:hAnsi="Times New Roman"/>
          <w:sz w:val="28"/>
          <w:szCs w:val="28"/>
        </w:rPr>
        <w:t xml:space="preserve">по реке плывёт.       </w:t>
      </w:r>
    </w:p>
    <w:p>
      <w:pPr>
        <w:pStyle w:val="Style18"/>
        <w:spacing w:lineRule="auto" w:line="240" w:before="12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</w:t>
      </w:r>
      <w:r>
        <w:rPr>
          <w:rFonts w:cs="Times New Roman" w:ascii="Times New Roman" w:hAnsi="Times New Roman"/>
          <w:i/>
          <w:sz w:val="28"/>
          <w:szCs w:val="28"/>
        </w:rPr>
        <w:t>кон</w:t>
      </w:r>
      <w:r>
        <w:rPr>
          <w:rFonts w:cs="Times New Roman" w:ascii="Times New Roman" w:hAnsi="Times New Roman"/>
          <w:sz w:val="28"/>
          <w:szCs w:val="28"/>
        </w:rPr>
        <w:t xml:space="preserve"> только вниз растёт.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</w:t>
      </w:r>
      <w:r>
        <w:rPr>
          <w:rFonts w:cs="Times New Roman" w:ascii="Times New Roman" w:hAnsi="Times New Roman"/>
          <w:i/>
          <w:sz w:val="28"/>
          <w:szCs w:val="28"/>
        </w:rPr>
        <w:t>дра</w:t>
      </w:r>
      <w:r>
        <w:rPr>
          <w:rFonts w:cs="Times New Roman" w:ascii="Times New Roman" w:hAnsi="Times New Roman"/>
          <w:sz w:val="28"/>
          <w:szCs w:val="28"/>
        </w:rPr>
        <w:t xml:space="preserve"> от села к селу.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т </w:t>
      </w:r>
      <w:r>
        <w:rPr>
          <w:rFonts w:cs="Times New Roman" w:ascii="Times New Roman" w:hAnsi="Times New Roman"/>
          <w:i/>
          <w:sz w:val="28"/>
          <w:szCs w:val="28"/>
        </w:rPr>
        <w:t>кон</w:t>
      </w:r>
      <w:r>
        <w:rPr>
          <w:rFonts w:cs="Times New Roman" w:ascii="Times New Roman" w:hAnsi="Times New Roman"/>
          <w:sz w:val="28"/>
          <w:szCs w:val="28"/>
        </w:rPr>
        <w:t xml:space="preserve"> положи стрелу.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</w:t>
      </w:r>
      <w:r>
        <w:rPr>
          <w:rFonts w:cs="Times New Roman" w:ascii="Times New Roman" w:hAnsi="Times New Roman"/>
          <w:i/>
          <w:sz w:val="28"/>
          <w:szCs w:val="28"/>
        </w:rPr>
        <w:t>дра</w:t>
      </w:r>
      <w:r>
        <w:rPr>
          <w:rFonts w:cs="Times New Roman" w:ascii="Times New Roman" w:hAnsi="Times New Roman"/>
          <w:sz w:val="28"/>
          <w:szCs w:val="28"/>
        </w:rPr>
        <w:t xml:space="preserve"> обижает всех.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</w:t>
      </w:r>
      <w:r>
        <w:rPr>
          <w:rFonts w:cs="Times New Roman" w:ascii="Times New Roman" w:hAnsi="Times New Roman"/>
          <w:i/>
          <w:sz w:val="28"/>
          <w:szCs w:val="28"/>
        </w:rPr>
        <w:t>кон</w:t>
      </w:r>
      <w:r>
        <w:rPr>
          <w:rFonts w:cs="Times New Roman" w:ascii="Times New Roman" w:hAnsi="Times New Roman"/>
          <w:sz w:val="28"/>
          <w:szCs w:val="28"/>
        </w:rPr>
        <w:t xml:space="preserve"> вызывает смех.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</w:t>
      </w:r>
      <w:r>
        <w:rPr>
          <w:rFonts w:cs="Times New Roman" w:ascii="Times New Roman" w:hAnsi="Times New Roman"/>
          <w:i/>
          <w:sz w:val="28"/>
          <w:szCs w:val="28"/>
        </w:rPr>
        <w:t xml:space="preserve">дра </w:t>
      </w:r>
      <w:r>
        <w:rPr>
          <w:rFonts w:cs="Times New Roman" w:ascii="Times New Roman" w:hAnsi="Times New Roman"/>
          <w:sz w:val="28"/>
          <w:szCs w:val="28"/>
        </w:rPr>
        <w:t>прочищает порт.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</w:t>
      </w:r>
      <w:r>
        <w:rPr>
          <w:rFonts w:cs="Times New Roman" w:ascii="Times New Roman" w:hAnsi="Times New Roman"/>
          <w:i/>
          <w:sz w:val="28"/>
          <w:szCs w:val="28"/>
        </w:rPr>
        <w:t>кон</w:t>
      </w:r>
      <w:r>
        <w:rPr>
          <w:rFonts w:cs="Times New Roman" w:ascii="Times New Roman" w:hAnsi="Times New Roman"/>
          <w:sz w:val="28"/>
          <w:szCs w:val="28"/>
        </w:rPr>
        <w:t xml:space="preserve"> изготовил торт.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</w:t>
      </w:r>
      <w:r>
        <w:rPr>
          <w:rFonts w:cs="Times New Roman" w:ascii="Times New Roman" w:hAnsi="Times New Roman"/>
          <w:i/>
          <w:sz w:val="28"/>
          <w:szCs w:val="28"/>
        </w:rPr>
        <w:t>дра</w:t>
      </w:r>
      <w:r>
        <w:rPr>
          <w:rFonts w:cs="Times New Roman" w:ascii="Times New Roman" w:hAnsi="Times New Roman"/>
          <w:sz w:val="28"/>
          <w:szCs w:val="28"/>
        </w:rPr>
        <w:t xml:space="preserve"> штабельком в бору.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</w:t>
      </w:r>
      <w:r>
        <w:rPr>
          <w:rFonts w:cs="Times New Roman" w:ascii="Times New Roman" w:hAnsi="Times New Roman"/>
          <w:i/>
          <w:sz w:val="28"/>
          <w:szCs w:val="28"/>
        </w:rPr>
        <w:t>кон</w:t>
      </w:r>
      <w:r>
        <w:rPr>
          <w:rFonts w:cs="Times New Roman" w:ascii="Times New Roman" w:hAnsi="Times New Roman"/>
          <w:sz w:val="28"/>
          <w:szCs w:val="28"/>
        </w:rPr>
        <w:t xml:space="preserve"> завершил игру!</w:t>
      </w:r>
    </w:p>
    <w:p>
      <w:pPr>
        <w:pStyle w:val="Style18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240" w:after="2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/>
        <w:t>словам, данным в левом столбике, подбери слова из правого столбика так, чтобы получились новые слова. Подчеркни, какие из образовавшихся существительных будут сложными, то есть будут иметь два корня.</w:t>
      </w:r>
    </w:p>
    <w:tbl>
      <w:tblPr>
        <w:tblW w:w="8851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71"/>
      </w:tblGrid>
      <w:tr>
        <w:trPr>
          <w:trHeight w:val="3397" w:hRule="atLeast"/>
        </w:trPr>
        <w:tc>
          <w:tcPr>
            <w:tcW w:w="1980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з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ин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н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д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ип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ед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р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и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лен</w:t>
            </w:r>
          </w:p>
        </w:tc>
        <w:tc>
          <w:tcPr>
            <w:tcW w:w="68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к     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вод   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ис     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но   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ад   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ал     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ль     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        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       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ыт  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а      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softHyphen/>
        <w:t>Литературный кроссвор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2128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5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before="0" w:after="0"/>
        <w:ind w:left="25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771265" cy="17824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1782360"/>
                          <a:chOff x="0" y="0"/>
                          <a:chExt cx="3771360" cy="178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71360" cy="178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" y="114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160" y="1148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148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4840"/>
                            <a:ext cx="22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1448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148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484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148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2520" y="34236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3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4308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43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3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343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2520" y="57168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57168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716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1680"/>
                            <a:ext cx="230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16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71680"/>
                            <a:ext cx="2271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80028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570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800280"/>
                            <a:ext cx="227880" cy="2300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800280"/>
                            <a:ext cx="22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80028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8002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80028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80028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80028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2520" y="1028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029240"/>
                            <a:ext cx="2278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02924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029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8608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1485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48608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48608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486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748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2520" y="1256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80028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25748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25748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02924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29240"/>
                            <a:ext cx="2278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1029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25748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25748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256760"/>
                            <a:ext cx="230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2520" y="148536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11484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4308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7168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02888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25676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48536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95pt;height:140.35pt" coordorigin="0,0" coordsize="5939,2807">
                <v:rect id="shape_0" stroked="f" o:allowincell="f" style="position:absolute;left:0;top:0;width:5938;height:28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58;top:180;width:358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619;top:181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9;top:181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181;width:358;height:3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ccffff" stroked="t" o:allowincell="f" style="position:absolute;left:2699;top:180;width:362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60;top:181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181;width:35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9;top:181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ccffff" stroked="t" o:allowincell="f" style="position:absolute;left:2697;top:539;width:360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60;top:540;width:35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9;top:540;width:360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58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ccffff" stroked="t" o:allowincell="f" style="position:absolute;left:2697;top:900;width:360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60;top:900;width:35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90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900;width:361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9;top:90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900;width:357;height:3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9;top:1260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258;top:899;width:358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699;top:1260;width:358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60;top:1260;width:358;height:3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1260;width:360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126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1260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58;top:1260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8;top:1260;width:360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ccffff" stroked="t" o:allowincell="f" style="position:absolute;left:2697;top:1620;width:358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60;top:1621;width:358;height:3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1621;width:360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9;top:1621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2340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78;top:2339;width:358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60;top:2340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2340;width:35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9;top:23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1980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ccffff" stroked="t" o:allowincell="f" style="position:absolute;left:2697;top:1979;width:358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rect id="shape_0" fillcolor="white" stroked="t" o:allowincell="f" style="position:absolute;left:4139;top:1260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1980;width:360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9;top:1980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1621;width:35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1621;width:358;height:3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58;top:1621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1980;width:35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1980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339;top:1979;width:361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697;top:2339;width:360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39;top:181;width:360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540;width:360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900;width:360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;width:360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620;width:36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979;width:36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2339;width:36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али сватью – бабу из сказки А.С. Пушкина «Сказка о царе Салтане»?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сказки «Аленький цветочек»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й рассказов Виктора Драгунского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ся колодец из сказки «Мороз Иванович»?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сегда живёт всех выше: у него есть дом на крыше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ель, который пишет о животных и сам иллюстрирует свои книжки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-поэтическое произведение о вымышленных лицах и событиях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 литературных произведений.</w:t>
      </w:r>
    </w:p>
    <w:p>
      <w:pPr>
        <w:pStyle w:val="Style18"/>
        <w:spacing w:lineRule="auto" w:line="240" w:before="240" w:after="24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24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ь на вопросы:</w:t>
      </w:r>
    </w:p>
    <w:p>
      <w:pPr>
        <w:pStyle w:val="Style18"/>
        <w:spacing w:before="240" w:after="24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ая птица выводит птенцов в дождь?                  __________________</w:t>
      </w:r>
    </w:p>
    <w:p>
      <w:pPr>
        <w:pStyle w:val="Style18"/>
        <w:spacing w:before="240" w:after="24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акая птица выше всех летает?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__________________</w:t>
      </w:r>
    </w:p>
    <w:p>
      <w:pPr>
        <w:pStyle w:val="Style18"/>
        <w:spacing w:before="240" w:after="24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акая птица самая большая в мире?                        </w:t>
      </w:r>
      <w:r>
        <w:rPr>
          <w:rFonts w:cs="Times New Roman" w:ascii="Times New Roman" w:hAnsi="Times New Roman"/>
          <w:b/>
          <w:sz w:val="28"/>
          <w:szCs w:val="28"/>
        </w:rPr>
        <w:t>__________________</w:t>
      </w:r>
    </w:p>
    <w:p>
      <w:pPr>
        <w:pStyle w:val="Style18"/>
        <w:spacing w:before="240" w:after="24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акое любимое лакомство у аистов?                       </w:t>
      </w:r>
      <w:r>
        <w:rPr>
          <w:rFonts w:cs="Times New Roman" w:ascii="Times New Roman" w:hAnsi="Times New Roman"/>
          <w:b/>
          <w:sz w:val="28"/>
          <w:szCs w:val="28"/>
        </w:rPr>
        <w:t>__________________</w:t>
      </w:r>
    </w:p>
    <w:p>
      <w:pPr>
        <w:pStyle w:val="Style18"/>
        <w:spacing w:before="240" w:after="24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Какая птица может лететь вперёд хвостом?           </w:t>
      </w:r>
      <w:r>
        <w:rPr>
          <w:rFonts w:cs="Times New Roman" w:ascii="Times New Roman" w:hAnsi="Times New Roman"/>
          <w:b/>
          <w:sz w:val="28"/>
          <w:szCs w:val="28"/>
        </w:rPr>
        <w:t>__________________</w:t>
      </w:r>
    </w:p>
    <w:p>
      <w:pPr>
        <w:pStyle w:val="Style18"/>
        <w:spacing w:before="240" w:after="24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Какой снег быстрее тает: чистый или грязный?     </w:t>
      </w:r>
      <w:r>
        <w:rPr>
          <w:rFonts w:cs="Times New Roman" w:ascii="Times New Roman" w:hAnsi="Times New Roman"/>
          <w:b/>
          <w:sz w:val="28"/>
          <w:szCs w:val="28"/>
        </w:rPr>
        <w:t>__________________</w:t>
      </w:r>
    </w:p>
    <w:p>
      <w:pPr>
        <w:pStyle w:val="Style18"/>
        <w:spacing w:before="240" w:after="24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Где у кузнечика ухо?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__________________</w:t>
      </w:r>
    </w:p>
    <w:p>
      <w:pPr>
        <w:pStyle w:val="Style18"/>
        <w:spacing w:before="240" w:after="24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Кто ощущает вкус ногой?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__________________</w:t>
      </w:r>
    </w:p>
    <w:p>
      <w:pPr>
        <w:pStyle w:val="Style18"/>
        <w:spacing w:before="240" w:after="24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Назови самое сладкое дерево наших лесов?             </w:t>
      </w:r>
      <w:r>
        <w:rPr>
          <w:rFonts w:cs="Times New Roman" w:ascii="Times New Roman" w:hAnsi="Times New Roman"/>
          <w:b/>
          <w:sz w:val="28"/>
          <w:szCs w:val="28"/>
        </w:rPr>
        <w:t>__________________</w:t>
      </w:r>
    </w:p>
    <w:p>
      <w:pPr>
        <w:pStyle w:val="Style18"/>
        <w:spacing w:before="240" w:after="24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24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 даты начала и окончания Великой Отечественной войны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моря имеют «цветные» названия? </w:t>
      </w:r>
    </w:p>
    <w:p>
      <w:pPr>
        <w:pStyle w:val="Style18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й номер объединяет Олимпиады в Москве и Сочи?</w:t>
      </w:r>
    </w:p>
    <w:p>
      <w:pPr>
        <w:pStyle w:val="Style18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240" w:after="24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 смычковые музыкальные инструменты в порядке понижения диапазона: виолончель, альт, скрипка, контрабас.</w:t>
      </w:r>
    </w:p>
    <w:p>
      <w:pPr>
        <w:pStyle w:val="Style18"/>
        <w:spacing w:before="240" w:after="24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лаге Олимпийских игр изображены соединенные между собой разноцветные кольца. Что они символизируют? </w:t>
      </w:r>
    </w:p>
    <w:p>
      <w:pPr>
        <w:pStyle w:val="Style18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оценка:                          самое трудное задание -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мое легкое задание -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ое интересное задание - 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6:14:00Z</dcterms:created>
  <dc:creator>User</dc:creator>
  <dc:description/>
  <cp:keywords/>
  <dc:language>en-US</dc:language>
  <cp:lastModifiedBy>vita</cp:lastModifiedBy>
  <cp:lastPrinted>2014-04-03T16:58:00Z</cp:lastPrinted>
  <dcterms:modified xsi:type="dcterms:W3CDTF">2015-03-25T10:14:00Z</dcterms:modified>
  <cp:revision>40</cp:revision>
  <dc:subject/>
  <dc:title/>
</cp:coreProperties>
</file>